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43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Hranice v Čechách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71,603        U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Frant. 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,796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Frant. 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,080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Frant. 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tiškovy 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7,522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m 6,991 pro trať Tršnice-Aš</w:t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67,025      3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5,29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7,291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m 7,488 pro trať Tršnice-Aš</w:t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,349        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,22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218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 hlášení poruchy km 66,164</w:t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,293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le trati Tršnice-Aš</w:t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,647    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Hazl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,76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,979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zl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,880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Hazl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,06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,644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,086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,688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89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,157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27,292        D1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.1 A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š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,078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,826</w:t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le trati Aš-Hranice v Č.</w:t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,565          U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709 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 město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,215          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,617 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,267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,150 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6,605          U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,563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,210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,454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036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,319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,251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ánka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,956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,920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,239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,018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ice v Čechách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43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8.2007</w:t>
          </w:r>
        </w:p>
      </w:tc>
      <w:tc>
        <w:tcPr>
          <w:tcW w:w="84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1:00Z</dcterms:created>
  <dc:creator>aa</dc:creator>
  <dc:description/>
  <dc:language>en-US</dc:language>
  <cp:lastModifiedBy>SDC Karlovy Vary</cp:lastModifiedBy>
  <cp:lastPrinted>2007-06-29T09:40:00Z</cp:lastPrinted>
  <dcterms:modified xsi:type="dcterms:W3CDTF">2007-07-13T10:07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5523420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TTP 543 - 13. změna</vt:lpwstr>
  </property>
</Properties>
</file>