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2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B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Trš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Bad Brambach DB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/118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 a nezávislá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 TRS (Tesla):    Tršnice - Vojtanov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5,3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63 / 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9=</w:t>
            </w:r>
          </w:p>
          <w:p>
            <w:pPr>
              <w:pStyle w:val="Normal"/>
              <w:rPr/>
            </w:pPr>
            <w:r>
              <w:rPr/>
              <w:t>67,840*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8,58</w:t>
            </w:r>
          </w:p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Podle trati Cheb-Vojtanov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1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ojt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 - / X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Ples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d Brambach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8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9:00Z</dcterms:created>
  <dc:creator>Kabrle Tomáš</dc:creator>
  <dc:description/>
  <cp:keywords/>
  <dc:language>en-US</dc:language>
  <cp:lastModifiedBy>SDC Karlovy Vary</cp:lastModifiedBy>
  <cp:lastPrinted>2007-06-29T09:41:00Z</cp:lastPrinted>
  <dcterms:modified xsi:type="dcterms:W3CDTF">2007-07-13T10:07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864068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TTP 543 - 13. změna</vt:lpwstr>
  </property>
</Properties>
</file>