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23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3 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řel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ušovany nad Jevišovkou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řel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rušovany nad Jev.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řel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ravský Krumlov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ravský Krumlov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řelice</w:t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rušovany nad Jev.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řelice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                      </w:t>
          </w: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                 </w:t>
          </w:r>
          <w:r>
            <w:rPr/>
            <w:t>Změna č.14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.7.2006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7:48:00Z</dcterms:created>
  <dc:creator>Oppelt</dc:creator>
  <dc:description/>
  <dc:language>en-US</dc:language>
  <cp:lastModifiedBy>StaryP</cp:lastModifiedBy>
  <dcterms:modified xsi:type="dcterms:W3CDTF">2006-06-22T10:03:00Z</dcterms:modified>
  <cp:revision>5</cp:revision>
  <dc:subject/>
  <dc:title>TTP	</dc:title>
</cp:coreProperties>
</file>