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3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lice – Hrušovany n. Jev.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třelice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Hrušovany n. Jev. 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.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l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42,300 – 141,7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ěrná zeď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40,078 – 139,99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39,138 – 138,8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unel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ské Brá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, 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,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, 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,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, 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, 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, 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,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,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, 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1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, 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15a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, kol.č.4,6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17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31,483 – 130,6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Osová vzdálenost kolej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Bránice - Oslavan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22,8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djezd – nadcho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ský Kruml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Krumlov, 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Krumlov, 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21,4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djezd – nadcho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kš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kšice, 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kšice,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kšice,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sla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slav, 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1-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slav, 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slav, 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1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slav,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1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94,4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ábradlí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ušovany n/Jev.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b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3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/>
    </w:pPr>
    <w:r>
      <w:rPr>
        <w:rFonts w:eastAsia="Times New Roman CE" w:cs="Times New Roman CE" w:ascii="Times New Roman CE" w:hAnsi="Times New Roman CE"/>
        <w:b/>
        <w:bCs/>
      </w:rPr>
      <w:t xml:space="preserve">                                                      </w:t>
    </w:r>
    <w:r>
      <w:rPr>
        <w:rFonts w:eastAsia="Times New Roman CE" w:cs="Times New Roman CE" w:ascii="Times New Roman CE" w:hAnsi="Times New Roman CE"/>
        <w:b/>
        <w:bCs/>
      </w:rPr>
      <w:t>Účinnost od: 1.5.2001                                                          Změna čís. 7</w:t>
    </w:r>
    <w:r>
      <w:rPr>
        <w:rFonts w:eastAsia="Times New Roman CE" w:cs="Times New Roman CE" w:ascii="Times New Roman CE" w:hAnsi="Times New Roman C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7:07:00Z</dcterms:created>
  <dc:creator>Kazdera Heřman</dc:creator>
  <dc:description/>
  <dc:language>en-US</dc:language>
  <cp:lastModifiedBy>Opelt</cp:lastModifiedBy>
  <cp:lastPrinted>2001-04-09T08:49:00Z</cp:lastPrinted>
  <dcterms:modified xsi:type="dcterms:W3CDTF">2001-04-09T06:50:00Z</dcterms:modified>
  <cp:revision>7</cp:revision>
  <dc:subject/>
  <dc:title>Trať:	</dc:title>
</cp:coreProperties>
</file>