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rať: 323A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řelice – Hrušovany nad Jev.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Střelice </w:t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Hrušovany nad Jev. 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znam přejezdů, způsob jejich zabezpečení, umístění přejezdníků a výstražných kolíků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Střelice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142,63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6,232, účel. komunik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. Brá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Silůvky nz.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136,20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4,451, sil. II.tř./15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. Brá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3,219, sil. II.tř./15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. Brá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2,163, účel. komunik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.Bránice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Mor. Bránice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131,86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1,473, účel. komunik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.Bránice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Budkovice z.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125,74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5,733, míst.kom.IV.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6,0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5,5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radně pro pěší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Mor. Krumlov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121,97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1,766, sil. III.tř./413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. Kruml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9,208, sil. III.tř./396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kš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Rakšice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118,0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6,789, účel. komunik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akšice DK 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6,104, účel. komunik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akšice DK 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4,616, míst.kom. III.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akšice DK 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Bohutice z.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114,54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1,077, sil. III.tř./4001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iros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Našiměřice z.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111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Miroslav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107,72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6,304, sil. III.tř./415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iros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Dolenice z.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105,09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,403, sil. III.tř./397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ušov. n/J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Břežany z.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100,17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7,230, účel. komunik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7,71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,74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Pravice z.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97,19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5,621, účel. komunik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,10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5,16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5,272, sil. II.tř./41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ušov. n/J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3,162, míst.kom.II.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ušov. n/J. St.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Hrušovany n. Jeviš.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92,546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b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23</w:t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  <w:b/>
        <w:b/>
        <w:bCs/>
      </w:rPr>
    </w:pPr>
    <w:r>
      <w:rPr>
        <w:rFonts w:eastAsia="Times New Roman CE" w:cs="Times New Roman CE" w:ascii="Times New Roman CE" w:hAnsi="Times New Roman CE"/>
        <w:b/>
        <w:bCs/>
      </w:rPr>
      <w:t xml:space="preserve">                                                                     </w:t>
    </w:r>
    <w:r>
      <w:rPr>
        <w:rFonts w:eastAsia="Times New Roman CE" w:cs="Times New Roman CE" w:ascii="Times New Roman CE" w:hAnsi="Times New Roman CE"/>
        <w:b/>
        <w:bCs/>
      </w:rPr>
      <w:t>Účinnost od: 1.10.2000                                 Změna čís.3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1:49:00Z</dcterms:created>
  <dc:creator>Kazdera He�man</dc:creator>
  <dc:description/>
  <dc:language>en-US</dc:language>
  <cp:lastModifiedBy>Oppelt Vladim�r</cp:lastModifiedBy>
  <cp:lastPrinted>2000-08-31T07:59:00Z</cp:lastPrinted>
  <dcterms:modified xsi:type="dcterms:W3CDTF">2000-09-18T09:50:00Z</dcterms:modified>
  <cp:revision>4</cp:revision>
  <dc:subject/>
  <dc:title>Tra�: _</dc:title>
</cp:coreProperties>
</file>