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3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ránice - Oslavany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é Bránice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slavany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                     Platí pro kolej : jednokolejná trať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avské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án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elektrické vytápění  povoleno jen na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aničních kolejích  mezi odjezdovými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 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7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vanč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lavany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6:40:00Z</dcterms:created>
  <dc:creator>R. Šimek</dc:creator>
  <dc:description/>
  <dc:language>en-US</dc:language>
  <cp:lastModifiedBy>neznámý</cp:lastModifiedBy>
  <dcterms:modified xsi:type="dcterms:W3CDTF">1999-02-28T12:17:00Z</dcterms:modified>
  <cp:revision>2</cp:revision>
  <dc:subject/>
  <dc:title>Trať: _</dc:title>
</cp:coreProperties>
</file>