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</w:r>
    </w:p>
    <w:tbl>
      <w:tblPr>
        <w:tblW w:w="737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567"/>
        <w:gridCol w:w="851"/>
        <w:gridCol w:w="75"/>
        <w:gridCol w:w="259"/>
        <w:gridCol w:w="21"/>
        <w:gridCol w:w="122"/>
        <w:gridCol w:w="88"/>
        <w:gridCol w:w="145"/>
        <w:gridCol w:w="568"/>
        <w:gridCol w:w="139"/>
        <w:gridCol w:w="281"/>
        <w:gridCol w:w="103"/>
        <w:gridCol w:w="45"/>
        <w:gridCol w:w="1984"/>
        <w:gridCol w:w="284"/>
      </w:tblGrid>
      <w:tr>
        <w:trPr/>
        <w:tc>
          <w:tcPr>
            <w:tcW w:w="3592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467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02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7A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8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3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čátek trati: Havlíčkův Brod</w:t>
            </w:r>
          </w:p>
        </w:tc>
        <w:tc>
          <w:tcPr>
            <w:tcW w:w="3265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nec trati: Pardubice – Rosice nad Labe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3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5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latí pro traťové koleje: jednokolejná trať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3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Zábrzdná vzdálenost: </w:t>
            </w:r>
          </w:p>
        </w:tc>
        <w:tc>
          <w:tcPr>
            <w:tcW w:w="3265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 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8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0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 n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8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0 m/70 n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Provoz: obousměrný</w:t>
            </w:r>
          </w:p>
        </w:tc>
        <w:tc>
          <w:tcPr>
            <w:tcW w:w="1623" w:type="dxa"/>
            <w:gridSpan w:val="8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3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3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3735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353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závislá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ganizování a provozování drážní dopravy podle: ČD D2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raťový rádiový systém:  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70" w:leader="none"/>
              </w:tabs>
              <w:rPr>
                <w:sz w:val="18"/>
              </w:rPr>
            </w:pPr>
            <w:r>
              <w:rPr>
                <w:sz w:val="18"/>
              </w:rPr>
              <w:t>ŽST Havlíčkův Brod</w:t>
              <w:tab/>
            </w:r>
            <w:r>
              <w:rPr>
                <w:b/>
                <w:sz w:val="18"/>
              </w:rPr>
              <w:t>Síť radiodispečerská (SRD)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-</w:t>
            </w:r>
            <w:r>
              <w:rPr>
                <w:sz w:val="18"/>
              </w:rPr>
              <w:t xml:space="preserve"> kanálová skupina 60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7088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7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Havlíčkův Brod (mimo) </w:t>
            </w:r>
            <w:r>
              <w:rPr>
                <w:b/>
                <w:sz w:val="18"/>
              </w:rPr>
              <w:t>-</w:t>
            </w:r>
            <w:r>
              <w:rPr>
                <w:sz w:val="18"/>
              </w:rPr>
              <w:t xml:space="preserve"> Žďárec u Skutče (mimo)</w:t>
              <w:tab/>
            </w:r>
            <w:r>
              <w:rPr>
                <w:b/>
                <w:sz w:val="18"/>
              </w:rPr>
              <w:t>není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7088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70" w:leader="none"/>
              </w:tabs>
              <w:rPr>
                <w:b/>
                <w:b/>
                <w:sz w:val="18"/>
              </w:rPr>
            </w:pPr>
            <w:r>
              <w:rPr>
                <w:sz w:val="18"/>
              </w:rPr>
              <w:t>ŽST Žďárec u Skutče</w:t>
            </w:r>
            <w:r>
              <w:rPr>
                <w:b/>
                <w:sz w:val="18"/>
              </w:rPr>
              <w:tab/>
              <w:t>Síť radiodispečerská vlaková (SRV)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-</w:t>
            </w:r>
            <w:r>
              <w:rPr>
                <w:sz w:val="18"/>
              </w:rPr>
              <w:t xml:space="preserve"> simplexní kanál 06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7088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70" w:leader="none"/>
              </w:tabs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Žďárec u Skutče (mimo) </w:t>
            </w:r>
            <w:r>
              <w:rPr>
                <w:b/>
                <w:sz w:val="18"/>
              </w:rPr>
              <w:t>-</w:t>
            </w:r>
            <w:r>
              <w:rPr>
                <w:sz w:val="18"/>
              </w:rPr>
              <w:t xml:space="preserve"> Slatiňany</w:t>
              <w:tab/>
              <w:tab/>
              <w:tab/>
            </w:r>
            <w:r>
              <w:rPr>
                <w:b/>
                <w:sz w:val="18"/>
              </w:rPr>
              <w:t>není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7088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70" w:leader="none"/>
                <w:tab w:val="left" w:pos="3758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Slatiňany (mimo) </w:t>
            </w:r>
            <w:r>
              <w:rPr>
                <w:b/>
                <w:sz w:val="18"/>
              </w:rPr>
              <w:t>-</w:t>
            </w:r>
            <w:r>
              <w:rPr>
                <w:sz w:val="18"/>
              </w:rPr>
              <w:t xml:space="preserve"> Pardubice-Rosice nad Labem</w:t>
              <w:tab/>
            </w:r>
            <w:r>
              <w:rPr>
                <w:b/>
                <w:sz w:val="18"/>
              </w:rPr>
              <w:t>Síť radiodispečerská (SRD)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-</w:t>
            </w:r>
            <w:r>
              <w:rPr>
                <w:sz w:val="18"/>
              </w:rPr>
              <w:t xml:space="preserve"> kanálová </w:t>
              <w:tab/>
              <w:tab/>
              <w:t>skupina 72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.Bro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  <w:p>
            <w:pPr>
              <w:pStyle w:val="Normal"/>
              <w:jc w:val="right"/>
              <w:rPr/>
            </w:pPr>
            <w:r>
              <w:rPr/>
              <w:t>|</w:t>
            </w:r>
          </w:p>
          <w:p>
            <w:pPr>
              <w:pStyle w:val="Normal"/>
              <w:jc w:val="right"/>
              <w:rPr/>
            </w:pPr>
            <w:r>
              <w:rPr/>
              <w:t>|</w:t>
            </w:r>
          </w:p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95 = 224,108 = -0,094 = 118,413</w:t>
            </w:r>
          </w:p>
        </w:tc>
        <w:tc>
          <w:tcPr>
            <w:tcW w:w="71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2,95</w:t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. Brod ( nová spojka 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  <w:p>
            <w:pPr>
              <w:pStyle w:val="Normal"/>
              <w:jc w:val="right"/>
              <w:rPr/>
            </w:pPr>
            <w:r>
              <w:rPr/>
              <w:t>|</w:t>
            </w:r>
          </w:p>
          <w:p>
            <w:pPr>
              <w:pStyle w:val="Normal"/>
              <w:jc w:val="right"/>
              <w:rPr/>
            </w:pPr>
            <w:r>
              <w:rPr/>
              <w:t>|</w:t>
            </w:r>
          </w:p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289 = 116,202 = 2,171 = 2,20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R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932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R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632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642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912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Břevn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311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345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16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041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00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ř 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788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49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704 = 9,70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sochatec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332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11,3</w:t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508 = 10,50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715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965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415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60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29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355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858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585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57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205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378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82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otěboř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266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649 = 17,70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016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75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757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569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049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75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,23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Bílek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,308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,728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 Sobiňov - 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,46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228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,441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,63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,325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,33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dírec nad Doubravou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,152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2,70</w:t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,685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,695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,002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,385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,785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,625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,345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,12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Stružinec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,711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,729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,483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,169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,635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,233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,04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,366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,85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,018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Vítano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,279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,347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,601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,837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,045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Hlinsko-Kouty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,672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,873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linsk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,448</w:t>
            </w:r>
          </w:p>
        </w:tc>
        <w:tc>
          <w:tcPr>
            <w:tcW w:w="71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10,39</w:t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,335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,34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,891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,055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,898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,65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,90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Holetín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,934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,29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-L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,755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,90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,22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,615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-L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,618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r Raná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,43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14,89</w:t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-S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,96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,98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,083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,674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-S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,80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,921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Vojtěcho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,013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,319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Pokřiko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,02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,079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,415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,619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,042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,96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,80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,065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,632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,073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,439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,871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,603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,812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,336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,331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ďárec u Skutč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,829 =55,095</w:t>
            </w:r>
          </w:p>
        </w:tc>
        <w:tc>
          <w:tcPr>
            <w:tcW w:w="71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10,45</w:t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,904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,914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,595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Prosetín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,72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,203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,515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-L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,525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lečka (Z1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,897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-L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,425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l Cejřo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,495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-S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,522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-S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,255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,273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,76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,16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Vrbatův Kostelec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,175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,338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,053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,795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,42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,135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,895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,35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,045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Horka u Chrudimi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,99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,00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,692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,956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,25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,025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,95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rast u Chrudimi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,515 =0,00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7,91</w:t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,202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,205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,903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,90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,44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,125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Zaječ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,138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,88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,653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,303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,975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,711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,715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,19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,41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,418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latiňany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,166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6,35</w:t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,666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,67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,055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10" w:leader="none"/>
                <w:tab w:val="left" w:pos="2470" w:leader="none"/>
              </w:tabs>
              <w:rPr/>
            </w:pPr>
            <w:r>
              <w:rPr>
                <w:szCs w:val="16"/>
              </w:rPr>
              <w:t xml:space="preserve">TRS (  X72 / </w:t>
            </w:r>
            <w:r>
              <w:rPr>
                <w:b/>
                <w:szCs w:val="16"/>
              </w:rPr>
              <w:t xml:space="preserve">- </w:t>
            </w:r>
            <w:r>
              <w:rPr>
                <w:szCs w:val="16"/>
              </w:rPr>
              <w:t>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,31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,37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,99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,29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,02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,026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,46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,72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,726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rudim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,513 =0,00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8,90</w:t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,025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,029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lečka (T1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,371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,60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K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,725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,73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Chrudim zastávk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,86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,30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-SK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,425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,59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,998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,28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,29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dleš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,857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9,90</w:t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,359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,362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,06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,406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,81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6,756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Staré Jesenčany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6,808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,24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,90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,247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-LK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,267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,657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K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,967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Pardubice závodiště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,03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lečka (Po1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,202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,249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K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,512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,522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-CH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,861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,871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-SK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,214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,59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CH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,595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dubice - Rosice n/L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,448 =2,739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10,06</w:t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425"/>
      <w:gridCol w:w="142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07A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18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84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17</w:t>
          </w:r>
        </w:p>
        <w:p>
          <w:pPr>
            <w:pStyle w:val="Normal"/>
            <w:rPr/>
          </w:pPr>
          <w:r>
            <w:rPr/>
            <w:t>Účinnost od 1.1.2007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</w:rPr>
            <w:t>1</w:t>
          </w: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</w:rPr>
            <w:t>2</w:t>
          </w: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</w:rPr>
            <w:t>3</w:t>
          </w: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</w:rPr>
            <w:t>4</w:t>
          </w: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</w:rPr>
            <w:t>5</w:t>
          </w: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</w:rPr>
            <w:t>6</w:t>
          </w:r>
          <w:r>
            <w:rPr>
              <w:b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</w:rPr>
            <w:t>7</w:t>
          </w:r>
          <w:r>
            <w:rPr>
              <w:b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9:18:00Z</dcterms:created>
  <dc:creator>Pavlas Michal</dc:creator>
  <dc:description/>
  <cp:keywords/>
  <dc:language>en-US</dc:language>
  <cp:lastModifiedBy>Netusil</cp:lastModifiedBy>
  <cp:lastPrinted>2005-12-07T13:51:00Z</cp:lastPrinted>
  <dcterms:modified xsi:type="dcterms:W3CDTF">2006-12-06T08:20:00Z</dcterms:modified>
  <cp:revision>7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76031322</vt:r8>
  </property>
  <property fmtid="{D5CDD505-2E9C-101B-9397-08002B2CF9AE}" pid="3" name="_AuthorEmail">
    <vt:lpwstr>Marsik@sdc.jhl.cd.cz</vt:lpwstr>
  </property>
  <property fmtid="{D5CDD505-2E9C-101B-9397-08002B2CF9AE}" pid="4" name="_AuthorEmailDisplayName">
    <vt:lpwstr>Maršík Václav</vt:lpwstr>
  </property>
  <property fmtid="{D5CDD505-2E9C-101B-9397-08002B2CF9AE}" pid="5" name="_EmailSubject">
    <vt:lpwstr>Doplnění TTP</vt:lpwstr>
  </property>
  <property fmtid="{D5CDD505-2E9C-101B-9397-08002B2CF9AE}" pid="6" name="_PreviousAdHocReviewCycleID">
    <vt:r8>-1572964672</vt:r8>
  </property>
  <property fmtid="{D5CDD505-2E9C-101B-9397-08002B2CF9AE}" pid="7" name="_ReviewingToolsShownOnce">
    <vt:lpwstr/>
  </property>
</Properties>
</file>