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113"/>
        <w:gridCol w:w="680"/>
        <w:gridCol w:w="341"/>
        <w:gridCol w:w="339"/>
        <w:gridCol w:w="1930"/>
        <w:gridCol w:w="283"/>
      </w:tblGrid>
      <w:tr>
        <w:trPr>
          <w:trHeight w:val="65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widowControl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7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Havlíčkův Brod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Pardubice – Rosice nad Lab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avl. Brod               0,1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53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534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 90 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45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452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  90 N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542 silnice III tř. 0381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avl. Brod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,508(90S)=2,521(90N)      </w:t>
            </w:r>
          </w:p>
          <w:p>
            <w:pPr>
              <w:pStyle w:val="Normal"/>
              <w:widowControl/>
              <w:rPr/>
            </w:pPr>
            <w:r>
              <w:rPr/>
              <w:t>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ZBI 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avl. Brod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906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avl. Brod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řevnice z                5,3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358 silnice III tř. 344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avl. Brod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,3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,300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837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92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924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796 silnice III tř. 3441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zsochatec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67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670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zsochatec           10,332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47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476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634 silnice II tř. 34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1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zsochatec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977 silnice III tř. 346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ZNI 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zsochatec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604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zsochatec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365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849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591 silnice II tř. 34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388 silnice II tř. 35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06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064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,010 silnice III tř. 3452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ZS 1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             17,26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660 silnice II tř. 34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1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81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815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767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029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a místě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220 silnice II tř. 34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ílek  z             21,30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736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428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Sobiňov z </w:t>
            </w:r>
          </w:p>
          <w:p>
            <w:pPr>
              <w:pStyle w:val="Normal"/>
              <w:widowControl/>
              <w:rPr/>
            </w:pPr>
            <w:r>
              <w:rPr/>
              <w:t xml:space="preserve">23,460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240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452 silnice II tř. 34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520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64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642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</w:t>
            </w:r>
          </w:p>
          <w:p>
            <w:pPr>
              <w:pStyle w:val="Normal"/>
              <w:widowControl/>
              <w:rPr/>
            </w:pPr>
            <w:r>
              <w:rPr/>
              <w:t>27,15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,39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,395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634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966 silnice I tř. 3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1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,752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50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505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305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a místě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9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900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užinec z</w:t>
            </w:r>
          </w:p>
          <w:p>
            <w:pPr>
              <w:pStyle w:val="Normal"/>
              <w:widowControl/>
              <w:rPr/>
            </w:pPr>
            <w:r>
              <w:rPr/>
              <w:t>31,7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740 silnice II tř. 37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183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625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239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5,359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017 silnice III tř. 343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ítanov z</w:t>
            </w:r>
          </w:p>
          <w:p>
            <w:pPr>
              <w:pStyle w:val="Normal"/>
              <w:widowControl/>
              <w:rPr/>
            </w:pPr>
            <w:r>
              <w:rPr/>
              <w:t>36,27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326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593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832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613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-Kouty z   37,672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8,803  silnice II/343           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147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147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9,167 silnice III/39167             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st.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Hlinsko v Č.          </w:t>
            </w:r>
          </w:p>
          <w:p>
            <w:pPr>
              <w:pStyle w:val="Normal"/>
              <w:widowControl/>
              <w:rPr/>
            </w:pPr>
            <w:r>
              <w:rPr/>
              <w:t>39,44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9,678 účel. komunikace         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st.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2,644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 Holetín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2,901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 Holetín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letín z                42,93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4,724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              45,48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5,505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6,094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,8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,800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6,677 silnice  III/ 3061          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6,918 silnice III/ 35526           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Vojtěchov  z          </w:t>
            </w:r>
          </w:p>
          <w:p>
            <w:pPr>
              <w:pStyle w:val="Normal"/>
              <w:widowControl/>
              <w:rPr/>
            </w:pPr>
            <w:r>
              <w:rPr/>
              <w:t>47,01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okřikov  z            </w:t>
            </w:r>
          </w:p>
          <w:p>
            <w:pPr>
              <w:pStyle w:val="Normal"/>
              <w:widowControl/>
              <w:rPr/>
            </w:pPr>
            <w:r>
              <w:rPr/>
              <w:t>48,0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8,085 silnice III/3552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8,421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8,608  silniceIII/3552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9,035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9,957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1,060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1,626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2,066   silnice III/35524          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2,435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2,879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4,0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4,050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4,417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4,866 silnice III/3062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S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Žďárec u Skutče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55,095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osetín z.            56,72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6,739  silnice II/306 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 Prosetín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7,203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 Prosetín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/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8,455 míst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2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.Cejř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/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áska Cejřov</w:t>
            </w:r>
          </w:p>
          <w:p>
            <w:pPr>
              <w:pStyle w:val="Normal"/>
              <w:widowControl/>
              <w:rPr/>
            </w:pPr>
            <w:r>
              <w:rPr/>
              <w:t>58,49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857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857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9,263 míst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U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. Cejř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a požádání, žst..Žďárec u Sk.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9,750 silnice III/35826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rbatův Kostelec z.</w:t>
            </w:r>
          </w:p>
          <w:p>
            <w:pPr>
              <w:pStyle w:val="Normal"/>
              <w:widowControl/>
              <w:rPr/>
            </w:pPr>
            <w:r>
              <w:rPr/>
              <w:t>60,17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189 silnice II 33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366 silnice III/3552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20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206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1,779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3,901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84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845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6,006  silnice   II/355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rka u Chrudimi z.</w:t>
            </w:r>
          </w:p>
          <w:p>
            <w:pPr>
              <w:pStyle w:val="Normal"/>
              <w:widowControl/>
              <w:rPr/>
            </w:pPr>
            <w:r>
              <w:rPr/>
              <w:t>66,01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6,717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6,967  silnice III/35821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528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528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050 silnice III/3582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.Ch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Chrast u Chrudimi 68,515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8,747 míst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0,442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1,113 silnice III/35820 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,11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,111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ječice z.</w:t>
            </w:r>
          </w:p>
          <w:p>
            <w:pPr>
              <w:pStyle w:val="Normal"/>
              <w:widowControl/>
              <w:rPr/>
            </w:pPr>
            <w:r>
              <w:rPr/>
              <w:t>71,13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3,288 silnice III/3581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4,730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5,193 silnice III/3583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5,61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5,610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Slatiňany        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76,16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6,44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6,445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6,458 silnice II/35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6,625 silnice III/3582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7,041 silnice III/3581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7,275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7,985 míst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8,301 míst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9,457 silnice I/3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udim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9,97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9,970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,145  silnice III/3401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udim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Chrudim          </w:t>
            </w:r>
          </w:p>
          <w:p>
            <w:pPr>
              <w:pStyle w:val="Normal"/>
              <w:widowControl/>
              <w:rPr/>
            </w:pPr>
            <w:r>
              <w:rPr/>
              <w:t>80,51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,769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,769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1,604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udim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udim zastávka 81,86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2,71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2,714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2,998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edlešice 83,85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4,167 silnice III/3553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edleš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4,24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4,245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5,415 silnice III/32232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edleš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85,803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6,745  silnice III/3222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edleš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8,1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8,150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 Jesenčany z.</w:t>
            </w:r>
          </w:p>
          <w:p>
            <w:pPr>
              <w:pStyle w:val="Normal"/>
              <w:widowControl/>
              <w:rPr/>
            </w:pPr>
            <w:r>
              <w:rPr/>
              <w:t>86,80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87,247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ardubice závodiště z.    </w:t>
            </w:r>
          </w:p>
          <w:p>
            <w:pPr>
              <w:pStyle w:val="Normal"/>
              <w:widowControl/>
              <w:rPr/>
            </w:pPr>
            <w:r>
              <w:rPr/>
              <w:t>90,03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ardubice-Rosice nad Labem                   92,450 = 2,74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08"/>
          <w:tab w:val="left" w:pos="-1276" w:leader="none"/>
        </w:tabs>
        <w:ind w:left="-709" w:right="-256" w:hanging="142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908"/>
      <w:gridCol w:w="1843"/>
    </w:tblGrid>
    <w:tr>
      <w:trPr/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/>
          </w:pPr>
          <w:r>
            <w:rPr/>
            <w:t>TTP 507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5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0</w:t>
          </w:r>
        </w:p>
        <w:p>
          <w:pPr>
            <w:pStyle w:val="Normal"/>
            <w:widowControl/>
            <w:rPr/>
          </w:pPr>
          <w:r>
            <w:rPr/>
            <w:t>Účinnost od  1.1.2008</w:t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Header"/>
      <w:widowControl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14:00Z</dcterms:created>
  <dc:creator>Unknown</dc:creator>
  <dc:description/>
  <dc:language>en-US</dc:language>
  <cp:lastModifiedBy>Votocek</cp:lastModifiedBy>
  <cp:lastPrinted>2005-12-07T13:54:00Z</cp:lastPrinted>
  <dcterms:modified xsi:type="dcterms:W3CDTF">2007-12-05T12:13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5187205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PreviousAdHocReviewCycleID">
    <vt:r8>-65708119</vt:r8>
  </property>
</Properties>
</file>