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68"/>
        <w:gridCol w:w="708"/>
        <w:gridCol w:w="1134"/>
        <w:gridCol w:w="103"/>
        <w:gridCol w:w="606"/>
        <w:gridCol w:w="291"/>
        <w:gridCol w:w="418"/>
        <w:gridCol w:w="1851"/>
        <w:gridCol w:w="42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  507B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itavy</w:t>
            </w:r>
          </w:p>
        </w:tc>
        <w:tc>
          <w:tcPr>
            <w:tcW w:w="31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ďárec u Skutč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, opakovacích přejezdníků a Drhlík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itavy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000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14   účel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40  míst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116  míst. komunikace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708   účel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Svitav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893   účel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itavy   z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48   silnice II/3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Svitav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,548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73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15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,282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,082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,928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640  silnice I/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Svitavy  DK         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endolí   z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6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,209 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 Vendolí   z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6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609    silnice III/36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,053  účel. komunikace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05 míst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větná               </w:t>
            </w:r>
          </w:p>
          <w:p>
            <w:pPr>
              <w:pStyle w:val="Normal"/>
              <w:rPr/>
            </w:pPr>
            <w:r>
              <w:rPr/>
              <w:t>11,2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52 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137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větná z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2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693 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mezí    z            </w:t>
            </w:r>
          </w:p>
          <w:p>
            <w:pPr>
              <w:pStyle w:val="Normal"/>
              <w:rPr/>
            </w:pPr>
            <w:r>
              <w:rPr/>
              <w:t xml:space="preserve">14,473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92  silnice III/36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512 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225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59  silnice   I/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olička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059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33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73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mezí   z.            </w:t>
            </w:r>
          </w:p>
          <w:p>
            <w:pPr>
              <w:pStyle w:val="Normal"/>
              <w:rPr/>
            </w:pPr>
            <w:r>
              <w:rPr/>
              <w:t>17,1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502 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956 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49  silnice II/360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olička st.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oličk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84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lička                 </w:t>
            </w:r>
          </w:p>
          <w:p>
            <w:pPr>
              <w:pStyle w:val="Normal"/>
              <w:rPr/>
            </w:pPr>
            <w:r>
              <w:rPr/>
              <w:t>19,2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7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OX1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913  silnice III/360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338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25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323   silnice I/34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323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5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904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261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811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ádek u Poličky    </w:t>
            </w:r>
          </w:p>
          <w:p>
            <w:pPr>
              <w:pStyle w:val="Normal"/>
              <w:rPr/>
            </w:pPr>
            <w:r>
              <w:rPr/>
              <w:t>23,0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119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373 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693 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062   míst. komunikace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517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744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ldříš  z                  </w:t>
            </w:r>
          </w:p>
          <w:p>
            <w:pPr>
              <w:pStyle w:val="Normal"/>
              <w:rPr/>
            </w:pPr>
            <w:r>
              <w:rPr/>
              <w:t xml:space="preserve">25,159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185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316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417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628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696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872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983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104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374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614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á u Poličky z</w:t>
            </w:r>
          </w:p>
          <w:p>
            <w:pPr>
              <w:pStyle w:val="Normal"/>
              <w:rPr/>
            </w:pPr>
            <w:r>
              <w:rPr/>
              <w:t>26,8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141 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436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532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850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034   účel. komunikace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109    silnice I/34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orová a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109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8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6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263   míst. komunikace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orová u Poličky                      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548 míst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736   účel. komunikace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07   silnice III/3598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527   silnice II/357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380    silnice I/34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á a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380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0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790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489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077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247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877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ustá Kamenice   z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04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086 silnice III/3548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728 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965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Pustá Kamenice  z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0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231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384 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958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132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368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707  silnice III/3545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achnov  z           </w:t>
            </w:r>
          </w:p>
          <w:p>
            <w:pPr>
              <w:pStyle w:val="Normal"/>
              <w:rPr/>
            </w:pPr>
            <w:r>
              <w:rPr/>
              <w:t>36,9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365    účel. komunikace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640    účel. komunikace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521     silnice I/34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nov a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uteč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521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482  účel. komunikace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rouná      z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0,717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925  účel. komunikace 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337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. Krouná z</w:t>
            </w:r>
          </w:p>
          <w:p>
            <w:pPr>
              <w:pStyle w:val="Normal"/>
              <w:rPr/>
            </w:pPr>
            <w:r>
              <w:rPr/>
              <w:t>41,6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763  silnice II/354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nov a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uteč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763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992 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428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904 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635   účel. komunikace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837   účel. komunikace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229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459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894    účel. komunikace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6,059   účel. komunikace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dhradí             </w:t>
            </w:r>
          </w:p>
          <w:p>
            <w:pPr>
              <w:pStyle w:val="Normal"/>
              <w:rPr/>
            </w:pPr>
            <w:r>
              <w:rPr/>
              <w:t>46,7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836    silnice III/35524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7,435    účel. komunikace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7,655 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9,087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kuteč žst.            </w:t>
            </w:r>
          </w:p>
          <w:p>
            <w:pPr>
              <w:pStyle w:val="Normal"/>
              <w:rPr/>
            </w:pPr>
            <w:r>
              <w:rPr/>
              <w:t>49,5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9,694  míst. komunikace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,807  účel. komunikace 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1,110  silnice III/3062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1,273 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1,427   účel. komunikace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012   silnice III/3063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594    silnice III/3062  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Žďárec st. 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ďárec u Skutče </w:t>
            </w:r>
          </w:p>
          <w:p>
            <w:pPr>
              <w:pStyle w:val="Normal"/>
              <w:rPr/>
            </w:pPr>
            <w:r>
              <w:rPr/>
              <w:t>52,8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6"/>
      <w:gridCol w:w="398"/>
      <w:gridCol w:w="708"/>
      <w:gridCol w:w="126"/>
      <w:gridCol w:w="1008"/>
      <w:gridCol w:w="709"/>
      <w:gridCol w:w="709"/>
      <w:gridCol w:w="142"/>
      <w:gridCol w:w="1701"/>
      <w:gridCol w:w="425"/>
    </w:tblGrid>
    <w:tr>
      <w:trPr/>
      <w:tc>
        <w:tcPr>
          <w:tcW w:w="1446" w:type="dxa"/>
          <w:tcBorders/>
        </w:tcPr>
        <w:p>
          <w:pPr>
            <w:pStyle w:val="Normal"/>
            <w:ind w:right="360" w:hanging="0"/>
            <w:rPr/>
          </w:pPr>
          <w:r>
            <w:rPr/>
            <w:t>TTP 507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26:00Z</dcterms:created>
  <dc:creator>Teplá Šárka, Ing.</dc:creator>
  <dc:description/>
  <cp:keywords/>
  <dc:language>en-US</dc:language>
  <cp:lastModifiedBy>Votocek</cp:lastModifiedBy>
  <cp:lastPrinted>2006-11-29T14:55:00Z</cp:lastPrinted>
  <dcterms:modified xsi:type="dcterms:W3CDTF">2007-12-06T11:24:00Z</dcterms:modified>
  <cp:revision>1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640658</vt:r8>
  </property>
  <property fmtid="{D5CDD505-2E9C-101B-9397-08002B2CF9AE}" pid="3" name="_AuthorEmail">
    <vt:lpwstr>Poukar@sdc.pce.cd.cz</vt:lpwstr>
  </property>
  <property fmtid="{D5CDD505-2E9C-101B-9397-08002B2CF9AE}" pid="4" name="_AuthorEmailDisplayName">
    <vt:lpwstr>Poukar Antonín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260560103</vt:r8>
  </property>
  <property fmtid="{D5CDD505-2E9C-101B-9397-08002B2CF9AE}" pid="7" name="_ReviewingToolsShownOnce">
    <vt:lpwstr/>
  </property>
</Properties>
</file>