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C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rast u Chrudimi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rast u Chrudimi město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ast u Chrudimi  10,9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40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rast u Ch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Chrast u Chr.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  <w:r>
              <w:rPr/>
              <w:t>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937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9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668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604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rast u Ch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ast u Chrudimi město nz   9,3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10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36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54</w:t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7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53:00Z</dcterms:created>
  <dc:creator>Lubomír Hnulík</dc:creator>
  <dc:description/>
  <dc:language>en-US</dc:language>
  <cp:lastModifiedBy>Lubomír Hnulík</cp:lastModifiedBy>
  <dcterms:modified xsi:type="dcterms:W3CDTF">2003-03-20T12:53:00Z</dcterms:modified>
  <cp:revision>1</cp:revision>
  <dc:subject/>
  <dc:title>Trať: 	</dc:title>
</cp:coreProperties>
</file>