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ýh.Praha Vítkov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Praha Libeň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 - Praha Vít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aha - Libeň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Times New Roman CE" w:hAnsi="Times New Roman CE" w:eastAsia="Times New Roman CE" w:cs="Times New Roman CE"/>
                <w:spacing w:val="4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rPr/>
            </w:pPr>
            <w:r>
              <w:rPr>
                <w:sz w:val="16"/>
                <w:szCs w:val="16"/>
              </w:rPr>
              <w:t>Lokomotivní vlaky jedoucí z Malešic a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Běchovic do seřaďovacího obvodu  zastaví před cestovými návěstidly Lc06, Lc10, Lc12. Další jízda se dovolí návěstí „Posun dovolen“ příslušného cestového návěstidla.</w:t>
            </w:r>
          </w:p>
          <w:p>
            <w:pPr>
              <w:pStyle w:val="NormalIndent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okomotivní vlaky jedoucí do jižního objezdu zastaví v úrovni stanoviště staničního dozorc</w:t>
            </w:r>
            <w:r>
              <w:rPr>
                <w:sz w:val="16"/>
                <w:szCs w:val="16"/>
              </w:rPr>
              <w:t>e.</w:t>
            </w:r>
          </w:p>
          <w:p>
            <w:pPr>
              <w:pStyle w:val="NormalInden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věšování a přivěšování lokomotiv v obvodu jižního objezdu provádí obsluha vlaku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ýchozí  vlaky směr Běchovice a Malešice, které odjíždějí ze směrových kolejí č. 51 - 59, mohou jet na kolej č. 10 nebo 12 jako nedoprovázený posunující díl.  Další jízda z  koleje č. 10 nebo 12 se řídí návěstí příslušného odjezdového návěstidla. Pokud toto návěstidlo dovoluje jízdu, může takový posunující díl pokračovat v jízdě z koleje 10 nebo 12 jako vlak bez zastavení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. Praha Vítkov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rozumění strojvedoucího ve smyslu ustanovení článku 761 sl. př. D2 o posunu bez posunové čety z 1. nebo ze 2. koleje výhybny do obvodu DKV Praha provozní jednotky Libeň: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osun je prováděn bez posunové čety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důvodem posunu je jízda z výhybny do obvodu DKV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směr posunu je libeňské zhlaví, libeňské záhlaví, obvod DKV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ísto ukončení posunu je na úrovni návěstidla Se 1, dále se posunuje podle provozního řádu DKV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obyt na koleji č. 1 nebo 2 je do vydání souhlasu k posunu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omezení rychlosti je od návěstidla Se 5 k návěsti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u Se 1 na 5km/hod.</w:t>
            </w:r>
          </w:p>
          <w:p>
            <w:pPr>
              <w:pStyle w:val="BodyTextIndent2"/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rozumění strojvedoucího ve smyslu ustanovení článku 761 sl. př. D2 o posunu bez posunové čety z obvodu DKV Praha provozní jednotky Libeň na 1. nebo 2. kolej výhybny: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osun je prováděn bez posunové čety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důvodem posunu je jízda z 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vodu DKV do výhybny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směr posunu je libeňské záhlaví, libeňské zhlaví, 1. nebo 2. kolej výhybny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ísto ukončení posunu je v úrovni dopravní kanceláře pohotovostního výpravčího výhybny Praha Vítkov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obyt na koleji č. 1 nebo 2 je do povolení další jí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dy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omezení rychlosti je z obvodu DKV k návěstidlu Se 7 na 5km/hod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 CE" w:hAnsi="Times New Roman CE" w:eastAsia="Times New Roman CE" w:cs="Times New Roman CE"/>
                <w:spacing w:val="4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Z důvodů elektrického napájení a dělení trakčního vedení jsou elektricky odděleny 1. a 2.kolej,  a na úsekových děličích mezi těmito kolejemi mohou být rozdílná napětí v TV. Strojvedoucí všech elektrických hnacích vozidel musí stahovat sběrače při jízdác</w:t>
            </w:r>
            <w:r>
              <w:rPr/>
              <w:t xml:space="preserve">h na spojkách mezi 1. a 2.kolejí,  </w:t>
            </w:r>
            <w:r>
              <w:rPr>
                <w:b/>
                <w:bCs/>
              </w:rPr>
              <w:t>jen</w:t>
            </w:r>
            <w:r>
              <w:rPr>
                <w:rFonts w:eastAsia="Times New Roman CE" w:cs="Times New Roman CE" w:ascii="Times New Roman CE" w:hAnsi="Times New Roman CE"/>
              </w:rPr>
              <w:t xml:space="preserve"> v případech, kdy tato místa </w:t>
            </w:r>
            <w:r>
              <w:rPr>
                <w:b/>
                <w:bCs/>
              </w:rPr>
              <w:t>jsou</w:t>
            </w:r>
            <w:r>
              <w:rPr>
                <w:rFonts w:eastAsia="Times New Roman CE" w:cs="Times New Roman CE" w:ascii="Times New Roman CE" w:hAnsi="Times New Roman CE"/>
              </w:rPr>
              <w:t xml:space="preserve"> kryta návěstidly pro elektrický provoz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S ohl</w:t>
            </w:r>
            <w:r>
              <w:rPr>
                <w:rFonts w:eastAsia="Times New Roman CE" w:cs="Times New Roman CE" w:ascii="Times New Roman CE" w:hAnsi="Times New Roman CE"/>
              </w:rPr>
              <w:t>edem na napájení trakčního vedení v žst. Praha Libeň je nutné stáhnout sběrače na vjezdovém,středním i odjezdovém zhlaví (v obou směrech) při jízdě mezi kolejemi 02-00-01, 22-20-2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jsou kryta návěstidly pro el.provoz.</w:t>
            </w: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Nedodržen</w:t>
            </w:r>
            <w:r>
              <w:rPr>
                <w:rFonts w:eastAsia="Times New Roman CE" w:cs="Times New Roman CE" w:ascii="Times New Roman CE" w:hAnsi="Times New Roman CE"/>
              </w:rPr>
              <w:t>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 případnou úlevu z tohoto ustanovení požádá strojvedoucí elektrodispeče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</w:t>
            </w:r>
            <w:r>
              <w:rPr/>
              <w:t>cí.</w:t>
            </w:r>
          </w:p>
          <w:p>
            <w:pPr>
              <w:pStyle w:val="BodyTextIndent2"/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ab/>
              <w:t>V případě, že návěstidlo v blízkosti elektrického dělení trakčního vedení nedovoluje další jízdu, zastaví strojvedoucí v dostatečné vzdálenosti před ním tak, aby rychlost vlaku před stažením sběrače lokomotivy umožnila projetí úseku se staženým sběračem setrvačností - tím sníží možnos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uváznutí vlaku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pacing w:val="4"/>
                <w:sz w:val="16"/>
                <w:szCs w:val="16"/>
              </w:rPr>
            </w:pPr>
            <w:r>
              <w:rPr>
                <w:rFonts w:eastAsia="Times New Roman" w:cs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, na střídavém systému pod 21 kV - je nutno s ohledem na zamezení výpadku napájení upravit technologii jízd</w:t>
            </w:r>
            <w:r>
              <w:rPr/>
              <w:t>y takto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81, 182, 183 přejde strojvedoucí nejvýše na serioparalel  I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„Nízký ro</w:t>
            </w:r>
            <w:r>
              <w:rPr/>
              <w:t>zjezdový proud“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y 460 přejde strojvedoucí na předvolbu 270 A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2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 „Jeďte na sériové spojení“ dle předpisu ČD D 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:</w:t>
          </w:r>
          <w:r>
            <w:rPr>
              <w:b/>
              <w:bCs/>
            </w:rPr>
            <w:t xml:space="preserve"> 1.7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993"/>
      <w:jc w:val="both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06:00Z</dcterms:created>
  <dc:creator>Krejčová Šárka</dc:creator>
  <dc:description/>
  <dc:language>en-US</dc:language>
  <cp:lastModifiedBy>Krejčová Šárka</cp:lastModifiedBy>
  <cp:lastPrinted>2003-06-20T10:05:00Z</cp:lastPrinted>
  <dcterms:modified xsi:type="dcterms:W3CDTF">2003-06-20T10:57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5680260</vt:r8>
  </property>
  <property fmtid="{D5CDD505-2E9C-101B-9397-08002B2CF9AE}" pid="3" name="_AuthorEmail">
    <vt:lpwstr>Nosek@opr.pha.cd.cz</vt:lpwstr>
  </property>
  <property fmtid="{D5CDD505-2E9C-101B-9397-08002B2CF9AE}" pid="4" name="_AuthorEmailDisplayName">
    <vt:lpwstr>Nosek Dalibor</vt:lpwstr>
  </property>
  <property fmtid="{D5CDD505-2E9C-101B-9397-08002B2CF9AE}" pid="5" name="_EmailSubject">
    <vt:lpwstr>525A</vt:lpwstr>
  </property>
</Properties>
</file>