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210"/>
        <w:gridCol w:w="284"/>
        <w:gridCol w:w="425"/>
        <w:gridCol w:w="388"/>
        <w:gridCol w:w="323"/>
        <w:gridCol w:w="28"/>
        <w:gridCol w:w="688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525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B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Praha hlavní n.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raha Vysočany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2 + traťová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hlavní 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hlavní n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o mostech (km 0,776=186,282) z kol.č.12 až 34 odjezd 30 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hlavní n. 0,325</w:t>
            </w:r>
            <w:r>
              <w:rPr>
                <w:i/>
                <w:iCs/>
                <w:u w:val="single"/>
              </w:rPr>
              <w:t>=185,837</w:t>
            </w:r>
            <w:r>
              <w:rPr>
                <w:u w:val="single"/>
              </w:rPr>
              <w:t>=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, po mostech (km 0,776=186,282) na kol.č.12 až 34 vjezd 30 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ýh.Praha   Vítkov   3,467</w:t>
            </w:r>
            <w:r>
              <w:rPr>
                <w:i/>
                <w:iCs/>
                <w:u w:val="single"/>
              </w:rPr>
              <w:t>=1,8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Rokytka výh.č.1  4,493=</w:t>
            </w:r>
            <w:r>
              <w:rPr>
                <w:i/>
                <w:iCs/>
                <w:u w:val="single"/>
              </w:rPr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– )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Vysočany 6,567</w:t>
            </w:r>
            <w:r>
              <w:rPr>
                <w:i/>
                <w:iCs/>
                <w:u w:val="single"/>
              </w:rPr>
              <w:t>=29,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210"/>
        <w:gridCol w:w="284"/>
        <w:gridCol w:w="425"/>
        <w:gridCol w:w="388"/>
        <w:gridCol w:w="323"/>
        <w:gridCol w:w="28"/>
        <w:gridCol w:w="689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525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B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Odb.Rokytka, výh.č.1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raha Vysočany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Rokytka, výh.č.1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Rokytka, výh.č.1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Rokytka výh.č.1  4,493=</w:t>
            </w:r>
            <w:r>
              <w:rPr>
                <w:i/>
                <w:iCs/>
                <w:u w:val="single"/>
              </w:rPr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,713 = </w:t>
            </w:r>
            <w:r>
              <w:rPr>
                <w:i/>
                <w:iCs/>
              </w:rPr>
              <w:t>0,2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– 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,1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Vysočany 6,567</w:t>
            </w:r>
            <w:r>
              <w:rPr>
                <w:i/>
                <w:iCs/>
                <w:u w:val="single"/>
              </w:rPr>
              <w:t>=29,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210"/>
        <w:gridCol w:w="284"/>
        <w:gridCol w:w="425"/>
        <w:gridCol w:w="388"/>
        <w:gridCol w:w="323"/>
        <w:gridCol w:w="708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525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Praha hlavní n.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1,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hlavní 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Smíchov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hlavní n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Smícho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283" w:hanging="28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4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hlavní n. 0,325</w:t>
            </w:r>
            <w:r>
              <w:rPr>
                <w:i/>
                <w:iCs/>
                <w:u w:val="single"/>
              </w:rPr>
              <w:t>=185,837</w:t>
            </w:r>
            <w:r>
              <w:rPr>
                <w:u w:val="single"/>
              </w:rPr>
              <w:t>=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rychlostník v tunelu)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rychlostník sdružený s  předvěstníkem)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Vyšehra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5 = 0,0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525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ýh. Praha Vyšehrad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raha Smíchov společné nádraží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</w:t>
            </w:r>
            <w:r>
              <w:rPr>
                <w:b/>
                <w:bCs/>
              </w:rPr>
              <w:t>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. Praha Vyšehrad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Smíchov společné nádraží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. Praha Vyšehrad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Smíchov společné nádraží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=247,248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Vyšehra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1=2,2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oleč.nádr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525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3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0.11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8:00Z</dcterms:created>
  <dc:creator>SDC Praha</dc:creator>
  <dc:description/>
  <dc:language>en-US</dc:language>
  <cp:lastModifiedBy>Kabrle Tomáš</cp:lastModifiedBy>
  <cp:lastPrinted>2006-02-16T09:41:00Z</cp:lastPrinted>
  <dcterms:modified xsi:type="dcterms:W3CDTF">2006-11-01T12:36:00Z</dcterms:modified>
  <cp:revision>12</cp:revision>
  <dc:subject>tabulka 6 Dodatku</dc:subject>
  <dc:title>525B_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1213674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5B-6</vt:lpwstr>
  </property>
</Properties>
</file>