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5C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odstavné nádraží JIH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hlavní nádraží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ršovice os. n. (přes ONJ)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ršovice seř. n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ršovice os. 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ONJ km 2,790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ONJ km 2,790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ONJ km 3,280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ONJ km 3,280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ršovice seř. n.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567"/>
        <w:gridCol w:w="567"/>
        <w:gridCol w:w="567"/>
        <w:gridCol w:w="1134"/>
        <w:gridCol w:w="567"/>
        <w:gridCol w:w="567"/>
        <w:gridCol w:w="567"/>
        <w:gridCol w:w="227"/>
        <w:gridCol w:w="907"/>
        <w:gridCol w:w="833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Vršovice os. n. 183,3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2,730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el. 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el. svršek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ONJ 1,6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ať Pha Vrš.    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291= 10,0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n.-Pha Vrš.os.n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Vršovice seř.n.-st. Odjezd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10,51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5 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ís. 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31.8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7:20:00Z</dcterms:created>
  <dc:creator>SDC Praha</dc:creator>
  <dc:description/>
  <dc:language>en-US</dc:language>
  <cp:lastModifiedBy>Tomáš Kabrle</cp:lastModifiedBy>
  <cp:lastPrinted>2002-11-21T13:40:00Z</cp:lastPrinted>
  <dcterms:modified xsi:type="dcterms:W3CDTF">2003-08-12T06:43:00Z</dcterms:modified>
  <cp:revision>17</cp:revision>
  <dc:subject/>
  <dc:title>Trať:_</dc:title>
</cp:coreProperties>
</file>