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5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rš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hlavní nádraží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</w:t>
            </w:r>
            <w:r>
              <w:rPr/>
              <w:t>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- Praha hlavní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83,963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abul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83,965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84,247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tabul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4,294 - 185,4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ov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ov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4:49:00Z</dcterms:created>
  <dc:creator>Bolonsk� Jan</dc:creator>
  <dc:description/>
  <dc:language>en-US</dc:language>
  <cp:lastModifiedBy>aa</cp:lastModifiedBy>
  <dcterms:modified xsi:type="dcterms:W3CDTF">2001-01-10T09:50:00Z</dcterms:modified>
  <cp:revision>9</cp:revision>
  <dc:subject>Tabulka 5 Dodatku</dc:subject>
  <dc:title>525D_5.doc</dc:title>
</cp:coreProperties>
</file>