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22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525D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avní nádraží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Vršovice os.n.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hlavní nádraží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latí pro kolej: 1, 2,   3, 5 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avní nádraží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avní nádraží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474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Vršovice  183,376</w:t>
            </w:r>
            <w:r>
              <w:rPr>
                <w:i/>
                <w:iCs/>
                <w:u w:val="single"/>
              </w:rPr>
              <w:t>=11,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 (rychlostník v tunelu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rychlostník v tunelu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hlavní n. 185,837</w:t>
            </w:r>
            <w:r>
              <w:rPr>
                <w:i/>
                <w:iCs/>
                <w:u w:val="single"/>
              </w:rPr>
              <w:t>=0,325=0,0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47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7:26:00Z</dcterms:created>
  <dc:creator>Bolonsk�</dc:creator>
  <dc:description/>
  <dc:language>en-US</dc:language>
  <cp:lastModifiedBy>aa</cp:lastModifiedBy>
  <cp:lastPrinted>1999-03-09T13:18:00Z</cp:lastPrinted>
  <dcterms:modified xsi:type="dcterms:W3CDTF">2001-01-10T09:50:00Z</dcterms:modified>
  <cp:revision>12</cp:revision>
  <dc:subject>tabulka 6 Dodatku</dc:subject>
  <dc:title>525D_6.doc</dc:title>
</cp:coreProperties>
</file>