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5E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25 E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519"/>
        <w:gridCol w:w="43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aha Malešice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raha Žižkov</w:t>
            </w:r>
          </w:p>
        </w:tc>
        <w:tc>
          <w:tcPr>
            <w:tcW w:w="4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Praha Maleš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Žižkov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/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5E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86</Characters>
  <CharactersWithSpaces>502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27:00Z</dcterms:created>
  <dc:creator>Krejčová Šárka</dc:creator>
  <dc:description/>
  <dc:language>en-US</dc:language>
  <cp:lastModifiedBy/>
  <dcterms:modified xsi:type="dcterms:W3CDTF">2004-11-24T11:28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