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0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2"/>
        <w:gridCol w:w="2"/>
        <w:gridCol w:w="1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525 F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 </w:t>
            </w:r>
            <w:r>
              <w:rPr>
                <w:b/>
              </w:rPr>
              <w:t>Praha Hostivař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</w:t>
            </w:r>
            <w:r>
              <w:rPr>
                <w:b/>
              </w:rPr>
              <w:t>Praha Vysočany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: jednokolejná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 m</w:t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0/140 P.Hostivař – P. Libeň</w:t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/100 P.Libeň – P.Vysočany</w:t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Provoz: </w:t>
            </w:r>
            <w:r>
              <w:rPr>
                <w:b/>
                <w:sz w:val="18"/>
              </w:rPr>
              <w:t>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4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</w:rPr>
              <w:t>= 3kV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rganizování a provozování drážní dopravy podle: ČD D2 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Traťový rádiový systém:  </w:t>
            </w:r>
            <w:r>
              <w:rPr>
                <w:b/>
                <w:sz w:val="18"/>
              </w:rPr>
              <w:t>Tesla Pardubice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ha Hostiva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=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6,271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H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3,75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S 6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M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  (ML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M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PřH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7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VJ-H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93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aha Maleš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70=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,586=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4,260 = 0,0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VJ-H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17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M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03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H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69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M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4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aha Libe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84 = 404,485</w:t>
            </w:r>
          </w:p>
          <w:p>
            <w:pPr>
              <w:pStyle w:val="Normal"/>
              <w:rPr/>
            </w:pPr>
            <w:r>
              <w:rPr/>
              <w:t>0,000 = 405,94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VJ-V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8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VJ-H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6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aha Vysoča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04 = 29,568</w:t>
            </w:r>
          </w:p>
          <w:p>
            <w:pPr>
              <w:pStyle w:val="Normal"/>
              <w:rPr/>
            </w:pPr>
            <w:r>
              <w:rPr/>
              <w:t>29,110 = 6,567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 525 F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5:10:00Z</dcterms:created>
  <dc:creator>Drbohlav</dc:creator>
  <dc:description/>
  <dc:language>en-US</dc:language>
  <cp:lastModifiedBy>České dráhy s.o. - DDC o.z.</cp:lastModifiedBy>
  <cp:lastPrinted>2003-03-26T10:19:00Z</cp:lastPrinted>
  <dcterms:modified xsi:type="dcterms:W3CDTF">2003-03-26T09:19:00Z</dcterms:modified>
  <cp:revision>4</cp:revision>
  <dc:subject/>
  <dc:title>TTP	</dc:title>
</cp:coreProperties>
</file>