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5G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Běchovice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.Praha Vyšehrad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Běchov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Výh.Praha Vyšehrad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Běchovice - Praha Maleš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2,65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3,416, kol.č.1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306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3,796, kol.č.1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912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Praha Maleš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jezd.náv.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Malešice - Praha Vršovice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4,983, kol.č. 2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5,691, kol.č. 2 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Praha Vršovice seřad.n.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6,855, kol.č.  1 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6,855, kol.č.  2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7,747, kol.č.  9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- světel. 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7,775, kol.č.  9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8,295 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 – tabule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8,540, kol.č.  1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udov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8,540, kol.č.  5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udova - útulek zarážkářů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8,540, kol.č. 32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8,555, kol.č.  7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udov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8,555, kol.č.  9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udov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8,570, kol.č.  15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udov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8,570, kol.č.  17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udov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8,570, kol.č.  20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udov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8,570, kol.č.  22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udov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9,221,  kol.č. 95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. seřaz. návě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9,550, kol.č.  1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- světel. 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9,800, kol.č.  1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ektometrovní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9,930, kol.č.  5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- světel. 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0,144, kol.č. 14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0,151, kol.č. 14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rozhlas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0,218, kol.č. 14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rozhlas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0,254, kol.č. 14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0,302, kol.č. 14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rozhlas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0,451, kol.č. 14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rozhlas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0,528 kol.č. 14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rozhlas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0,544, kol.č.  1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- světel. 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0,570, kol.č.  1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. návěstidlo stožárové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0,573, kol.č.  1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 - tabul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0,658, kol.č. 18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0,765, kol.č.  1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trakčního ved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1,165, kol.č. 91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. seřaz. návě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1,196, kol.č. 91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sep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. Praha Vyšehrad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07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84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36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25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1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2.2001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3:01:00Z</dcterms:created>
  <dc:creator>Bolonský Jan</dc:creator>
  <dc:description/>
  <dc:language>en-US</dc:language>
  <cp:lastModifiedBy>České dráhy s.o. - DDC o.z.</cp:lastModifiedBy>
  <cp:lastPrinted>2001-01-05T09:02:00Z</cp:lastPrinted>
  <dcterms:modified xsi:type="dcterms:W3CDTF">2001-01-05T08:02:00Z</dcterms:modified>
  <cp:revision>7</cp:revision>
  <dc:subject>Tabulka 5 Dodatku</dc:subject>
  <dc:title>525G_5.doc</dc:title>
</cp:coreProperties>
</file>