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2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2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525G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Běchovice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ýh.Praha Vyšehrad</w:t>
            </w:r>
          </w:p>
        </w:tc>
        <w:tc>
          <w:tcPr>
            <w:tcW w:w="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Praha Běchovice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výh. Praha Vyšehrad</w:t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eznam přejezdů, způsob jejich zabezpečení, umístění přejezdníků a výstražných kolíků</w:t>
            </w:r>
          </w:p>
        </w:tc>
        <w:tc>
          <w:tcPr>
            <w:tcW w:w="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3"/>
        <w:gridCol w:w="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raha Běchovi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156    přechod pro pěší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 S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ěch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raha Malešice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25</w:t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7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:1</w:t>
          </w:r>
        </w:p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2.2001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2T06:41:00Z</dcterms:created>
  <dc:creator>České dráhy s.o.  - Divize dopravní cesty o.z.</dc:creator>
  <dc:description/>
  <dc:language>en-US</dc:language>
  <cp:lastModifiedBy>České dráhy s.o. - DDC o.z.</cp:lastModifiedBy>
  <cp:lastPrinted>2001-01-05T09:04:00Z</cp:lastPrinted>
  <dcterms:modified xsi:type="dcterms:W3CDTF">2001-01-05T08:04:00Z</dcterms:modified>
  <cp:revision>6</cp:revision>
  <dc:subject/>
  <dc:title>Trať: 	</dc:title>
</cp:coreProperties>
</file>