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1" w:type="dxa"/>
        <w:jc w:val="left"/>
        <w:tblInd w:w="-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72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g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7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 Praha Běchovice</w:t>
            </w:r>
            <w:r>
              <w:rPr/>
              <w:t xml:space="preserve"> </w:t>
            </w:r>
          </w:p>
        </w:tc>
        <w:tc>
          <w:tcPr>
            <w:tcW w:w="37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 Praha Vršovice os.n.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13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1869"/>
        <w:gridCol w:w="116"/>
        <w:gridCol w:w="2737"/>
        <w:gridCol w:w="98"/>
        <w:gridCol w:w="2276"/>
        <w:gridCol w:w="389"/>
      </w:tblGrid>
      <w:tr>
        <w:trPr/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Běchovice - Malešice </w:t>
            </w:r>
            <w:r>
              <w:rPr/>
              <w:t xml:space="preserve">1,2 kol., 4,6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Běchovice - Malešice 1</w:t>
            </w:r>
            <w:r>
              <w:rPr/>
              <w:t xml:space="preserve">,2 kol., 5,4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88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1,2 kol., 3,84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1,2 kol., 3,95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88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řešňovka  6,850 </w:t>
            </w:r>
          </w:p>
          <w:p>
            <w:pPr>
              <w:pStyle w:val="Normal"/>
              <w:rPr/>
            </w:pPr>
            <w:r>
              <w:rPr/>
              <w:t>Malešice - Vršovice vj.n., 1,2 kol., 5,72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ešice - Vršovice vj.n., 1,2 kol., 5,92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- Vršovice vj.n., 1,2 kol., 6,54 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0</w:t>
            </w:r>
          </w:p>
          <w:p>
            <w:pPr>
              <w:pStyle w:val="Normal"/>
              <w:rPr/>
            </w:pPr>
            <w:r>
              <w:rPr/>
              <w:t>VP</w:t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- Vršovice vj.n., 1,2 kol .,6,72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šovice čekací  7,35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šovice čekací   7,450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0</w:t>
            </w:r>
          </w:p>
          <w:p>
            <w:pPr>
              <w:pStyle w:val="Normal"/>
              <w:rPr/>
            </w:pPr>
            <w:r>
              <w:rPr/>
              <w:t>ZP</w:t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ršovice odj.n., T10,12,14,16,18,20,22 kol., 9,72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0,12,14,16,18,20,22 kol., 10,87 - 9,72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s.n. - výh. Vyšehrad    0,635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s.n. – vyh.Vyšehrad     0,750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638"/>
      <w:gridCol w:w="4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63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 xml:space="preserve">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>: 1.7.200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2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7:33:00Z</dcterms:created>
  <dc:creator>ČD, DDC, s.o.</dc:creator>
  <dc:description/>
  <dc:language>en-US</dc:language>
  <cp:lastModifiedBy>Krejčová Šárka</cp:lastModifiedBy>
  <cp:lastPrinted>2003-06-18T09:25:00Z</cp:lastPrinted>
  <dcterms:modified xsi:type="dcterms:W3CDTF">2003-06-18T07:44:00Z</dcterms:modified>
  <cp:revision>3</cp:revision>
  <dc:subject/>
  <dc:title>Trať: _</dc:title>
</cp:coreProperties>
</file>