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77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709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 Čerské Budějovice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Nemanice ( pražská tr.kolej) 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630"/>
      <w:gridCol w:w="943"/>
      <w:gridCol w:w="198"/>
      <w:gridCol w:w="343"/>
      <w:gridCol w:w="812"/>
      <w:gridCol w:w="250"/>
      <w:gridCol w:w="562"/>
      <w:gridCol w:w="730"/>
      <w:gridCol w:w="1123"/>
      <w:gridCol w:w="190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30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709</w:t>
          </w:r>
        </w:p>
      </w:tc>
      <w:tc>
        <w:tcPr>
          <w:tcW w:w="114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12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64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4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1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1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043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9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9a_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9:21:00Z</dcterms:created>
  <dc:creator>Přednosta</dc:creator>
  <dc:description/>
  <dc:language>en-US</dc:language>
  <cp:lastModifiedBy>Přednosta</cp:lastModifiedBy>
  <dcterms:modified xsi:type="dcterms:W3CDTF">1999-03-18T09:21:00Z</dcterms:modified>
  <cp:revision>2</cp:revision>
  <dc:subject/>
  <dc:title>Trať:	</dc:title>
</cp:coreProperties>
</file>