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709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ské 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Nemanice (pražská tr.kolej)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2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Budějovice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09 II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00 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12  II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44 I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02 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pojka : Nemanice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bvod  I - I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47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06 III.tř.č.1057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567"/>
      <w:gridCol w:w="27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70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92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10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10.2002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0:08:00Z</dcterms:created>
  <dc:creator>SDC České Budějovice</dc:creator>
  <dc:description/>
  <dc:language>en-US</dc:language>
  <cp:lastModifiedBy>Lubomír Hnulík</cp:lastModifiedBy>
  <cp:lastPrinted>2002-07-29T12:04:00Z</cp:lastPrinted>
  <dcterms:modified xsi:type="dcterms:W3CDTF">2002-10-02T06:52:00Z</dcterms:modified>
  <cp:revision>2</cp:revision>
  <dc:subject/>
  <dc:title>Trať: Č.Budějovice - Nemanice (pražská tr.kolej) _</dc:title>
</cp:coreProperties>
</file>