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 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 hl. n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, 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2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75 m / 155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oražďovice-Nepomuk -    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t 25 kV jednofázov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3,3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Souběhs tratí ČB-Benešov, AB3, TRS(62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215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5,5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– 2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3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21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03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9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-VJ-1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3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k vým.č.4, km 216,81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pojka Plzeň-Praha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7,73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vým. č. 10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Nemanice II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8,2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 střed doprav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H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0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0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S (60/6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H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0,6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0,9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3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/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3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luboká nad Vltavo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2,7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8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86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9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3,6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4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0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– AHr – Lo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 Bezdre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4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r – So 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4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44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7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72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7,4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li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8,1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1S / 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1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1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2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 / 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8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o – Př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0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– 1So / 2S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81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Zbud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8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– 1Lo / 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0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 Zbud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1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o / Př2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 / Př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8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78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1L / 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Dívč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4,5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1S / 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5,8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6,2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 / 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6,5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-  Záblatíčk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Záblatíčk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7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o / Př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1So / 2S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1Lo / 2L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o / Př2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98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0,2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0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ř1L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14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1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1L / 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2,07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íče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2,90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3,8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4,6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0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ilen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0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3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78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Lo(Op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04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-  Podskal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15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So(Op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24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9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Protiv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7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81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4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6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9,1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otiv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9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A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-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0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1,61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1,97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2,7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2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0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- AHr  Skály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r – Lo (Op4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6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- AHr – So (Op3)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4,5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4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0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6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Heřmaň obec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0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0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3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8,31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= 3,57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2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8,9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9,6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0,3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1,0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1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Sudoměř u Písk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14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1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4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7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79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05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4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5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je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5,1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5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6,7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6,8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7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7,49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odleš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8,0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8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9,3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0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0,7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1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rako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2,5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2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3,4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4,3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5,2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6,5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Prace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7,61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8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8,3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9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Kat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9,9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0,6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1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1,7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Dolní Poříč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2,7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2,8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3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3,7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4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řelské Hoš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5,4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5,83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 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2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8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30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S    67/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7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7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8,4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8,4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oražďovice předměst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9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7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3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3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6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elký Bor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3,1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3,18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4,6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6,3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Jetenovice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6,9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9,2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9,7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0,38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0,4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ačej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1,3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1</w:t>
            </w: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6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3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3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včín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0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0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7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21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9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kvasovy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9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7,9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ileč 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9,7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1,35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2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0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pomuk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85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RPB/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P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/AHP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4,49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4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5,5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5,6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6,7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22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rby 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2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74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8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Umístěna 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9,7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9,7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Ždírec u Plzně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0,5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P/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RP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5,0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7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P/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1,2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1,9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IH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2,4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3,2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3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4,2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4,5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l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5,3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9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0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6,35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40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86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2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demyslice  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radlo Zdemysl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6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9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0,4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01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1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46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8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věs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2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3 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7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,AH 8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3,4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3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4,2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4,3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Šťáhlavy n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5,8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2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5,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5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6,0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7,5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8,5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8,5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arý Plzenec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9,3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83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 Fel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  VJ-S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9,9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0,7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1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30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1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30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2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2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2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7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7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8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S  64/67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6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zeň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- Koter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5,4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 Felb, RS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29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0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0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Z 0/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.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Z 0/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.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 hl.n.os.n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9,0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S, (TRS 64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11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52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7-10-18T11:32:00Z</dcterms:modified>
  <cp:revision>14</cp:revision>
  <dc:subject/>
  <dc:title>TTP</dc:title>
</cp:coreProperties>
</file>