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785"/>
        <w:gridCol w:w="749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09 B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České Budějovice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lzeň hl.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é Budějovice – Plzeň hl.n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četně ŽST  Plzeň hl.n. - kolej č. 92 ( Budějovická spojka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stanovení místního význam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Čes.Budějovice – Nemanice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bezpečovací zařízení dovoluje jízdy vlaků po obou kolejích, traťová kolej není uváděna v SJŘ 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laky osobní  musí být o změně traťové koleje zpraveny rozkazem “V”., pokud se jejich jízda týká změny nástupiště na zastávce Čes.Budějovice severní zastávka 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sou  dvě jednokolejné tratě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zeň  hl.n. – Plzeň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Koterov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. TK  slouží obecně pro vlakovou dopravu mezi ŽST Plzeň hl.n. – Plzeň Koterov, pokud některé vlaky nejsou jízdním řádem vedeny po 2. TK ( což mají uvedeno v záhlaví jízdního řádu )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  <w:br/>
              <w:t>X</w:t>
              <w:br/>
              <w:t>X</w:t>
              <w:b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zeň osob.nádr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áv. označená  platí 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 27 – 8/1 platí pro koleje č. 27 – 8 při jízdě po 1. kol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 27 – 8/2   ”            ”            27 – 8 při jízdě po 2. kol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 27 – 8/6  ”              ”           27 – 8 při jízdě po 6. ko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tření při poklesu napětí v TV 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i výlukách  napájecích stanic, případně i z jiného důvodu, kdy dojde k poklesu napětí v TV na střídavém systému pod 21 kV  je nutno s ohledem na zamezení výpadku napájení upravit technologii jízdy takto 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 el.  HV  řady 350, 372 přejde strojvedoucí nejvýš na hospodárný stupeň serie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. HV řady 263, 362, 363 nesmí proud trakčních motorů při rychlosti vyšší než 60 km/h překročit 500 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- u el. HV  řady 230, 240, 242  přejde strojvedoucí na takový jízdní stupeň, aby proud trakčních motorů nepřekročil  500 A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- u  el. HV střídavé trakce , které nejsou uvedeny není nutno provádět žádná opatření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 xml:space="preserve">Uvedená opatření realizuje strojvedoucí neprodleně po zjištění poklesu napětí v TV pod  uvedenou  hranici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patření  pro elektrický provoz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09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  <w:r>
            <w:rPr>
              <w:rFonts w:eastAsia="Times New Roman CE" w:cs="Times New Roman CE" w:ascii="Times New Roman CE" w:hAnsi="Times New Roman CE"/>
            </w:rPr>
            <w:t xml:space="preserve">   Účinnost od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01.10.200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  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        </w:t>
          </w:r>
          <w:r>
            <w:rPr>
              <w:rFonts w:eastAsia="Times New Roman CE" w:cs="Times New Roman CE" w:ascii="Times New Roman CE" w:hAnsi="Times New Roman CE"/>
            </w:rPr>
            <w:t>Změna č. 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4:22:00Z</dcterms:created>
  <dc:creator>Vondracek</dc:creator>
  <dc:description/>
  <dc:language>en-US</dc:language>
  <cp:lastModifiedBy>NEVÍDAL MIROSLAV</cp:lastModifiedBy>
  <dcterms:modified xsi:type="dcterms:W3CDTF">2003-09-19T10:11:00Z</dcterms:modified>
  <cp:revision>4</cp:revision>
  <dc:subject/>
  <dc:title>Trať č.: _</dc:title>
</cp:coreProperties>
</file>