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76"/>
        <w:gridCol w:w="774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widowControl/>
              <w:ind w:left="0" w:hanging="0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 B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České Budějovice</w:t>
            </w:r>
          </w:p>
        </w:tc>
        <w:tc>
          <w:tcPr>
            <w:tcW w:w="34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 Plzeň hl.n.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1003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097"/>
        <w:gridCol w:w="658"/>
        <w:gridCol w:w="658"/>
        <w:gridCol w:w="1847"/>
        <w:gridCol w:w="83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České Budějovice,</w:t>
            </w:r>
            <w:r>
              <w:rPr/>
              <w:t xml:space="preserve"> 213,388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kres České Budějovice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15,002 III.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.B.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, ×) 1,622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16,168 II.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man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, ×) 3,039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16,726 I.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emanice DK 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, ×) 3,599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×) km podle pražské trati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17,360 III.tř.č.1057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man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Nemanice II</w:t>
            </w:r>
            <w:r>
              <w:rPr/>
              <w:t xml:space="preserve">  218,21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17,931 místní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man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20,954 účelová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luboká 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Hluboká nad Vltavou</w:t>
            </w:r>
            <w:r>
              <w:rPr/>
              <w:t xml:space="preserve"> 221,9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22,975 III. tř.č.1058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Hluboká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25,753 účelová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iv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26,732 účelová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iv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27,548 účelová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iv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27,845 III.tř. č. 1222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iv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Zliv</w:t>
            </w:r>
            <w:r>
              <w:rPr/>
              <w:t xml:space="preserve">   228,13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30,280 účelová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iv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34,266 II. tř. č. 12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ívč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Dívčice</w:t>
            </w:r>
            <w:r>
              <w:rPr/>
              <w:t xml:space="preserve">   234,570=0,0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35,604 místní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ívč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35,838 III.tř. č.1223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ívč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38,172 III.tř. č.141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íčen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41,163 III.tř. č.1223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íčen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42,563 II. tř. č. 141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íčen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Číčenice</w:t>
            </w:r>
            <w:r>
              <w:rPr/>
              <w:t xml:space="preserve">   242,906=0,000=0,0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43,559 účelová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íčen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45,067 místní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tivín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45,792 místní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tivín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47,813 III. tř. č. 141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tivín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48,100 místní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tivín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Protivín </w:t>
            </w:r>
            <w:r>
              <w:rPr/>
              <w:t xml:space="preserve">  249,85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418=0,000 zdické trati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50,568 III. tř. č. 140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av.  2 Protivín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52,026 III. tř. č. 140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tivín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53,063 účelová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53,837 účelová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55,030 místní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55,636 místní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56,084 místní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Ražice </w:t>
            </w:r>
            <w:r>
              <w:rPr/>
              <w:t xml:space="preserve">  258,316=3,57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58,615 II. tř. č. 14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60,340 III. tř. č. 140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61,015 účelová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62,178 III.tř. č.140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63,483 účelová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64,051 účelová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64,493 III.tř. č.140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64,895 účelová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Čejetice</w:t>
            </w:r>
            <w:r>
              <w:rPr/>
              <w:t xml:space="preserve">   265,16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65,768 účelová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66,890 III. tř. č. 140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67,496 účelová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68,158 místní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Strakonice </w:t>
            </w:r>
            <w:r>
              <w:rPr/>
              <w:t xml:space="preserve">  272,557=0,000=49,61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75,274 účelová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amčen, otv. TO Strakonice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77,622 III. tř. č. 172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v. stan. 277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79,131 III. tř. č. 172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tov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Katovice</w:t>
            </w:r>
            <w:r>
              <w:rPr/>
              <w:t xml:space="preserve">   279,93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80,298 účelová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tov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82,865 I. tř. č. 2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ZS 3SBI 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ř.Hošt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84,561 III. tř. č. 0221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ig. Stř. Hoštice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Střelské Hoštice</w:t>
            </w:r>
            <w:r>
              <w:rPr/>
              <w:t xml:space="preserve"> 285,440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85,541 III. tř. č. 0221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ig. Stř. Hoštice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85,802 účelová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ig. Stř. Hoštice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87,303 účelová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amčen, otv. TO Strakonice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Horažďovice předměstí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93,204 II. tř. č. 18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oražďovice př.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Pačejov  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04,090 U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pomuk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caps/>
              </w:rPr>
            </w:pPr>
            <w:r>
              <w:rPr>
                <w:caps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04,770 III. tř. č. 1861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pomuk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06,247 U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pomuk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13,375 III. tř. č.1911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pomuk St.1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Nepomuk 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14,191 II. tř. č 19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pomuk St.2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17,232  III. tř. č. 1174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pomuk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17,763  IV.tř.D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pomuk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MK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caps/>
              </w:rPr>
            </w:pPr>
            <w:r>
              <w:rPr>
                <w:cap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19,916 IV. tř.D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Ždírec u P.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MK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caps/>
              </w:rPr>
            </w:pPr>
            <w:r>
              <w:rPr>
                <w:cap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20,121 IV. tř.D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Ždírec u P.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Přechod pro pěší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Ždírec u Plzně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22,522 U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ov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23,278 IV. tř.D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ov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24,205 III. tř. D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ov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25,043 II. tř. č. 11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ov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Blovice</w:t>
            </w:r>
            <w:r>
              <w:rPr/>
              <w:t xml:space="preserve">  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27,560 U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r. Zdemyslice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28,577 III. tř. č. 117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r. Zdemyslice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29,051 U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r. Zdemyslice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30,454 U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věst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31,019  U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věst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31,469 U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věst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Lesní cesta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Nezvěstice 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34,234 III. tř. č. 177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věst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35,587 IV. tř.D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Šťáhlavy nz</w:t>
            </w:r>
            <w:r>
              <w:rPr/>
              <w:t xml:space="preserve">  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36,111 II.tř. č.18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věstice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37,032 IV. tř.D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38,774 IV. tř.D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. Plzenec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MK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Starý Plzenec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39,658 III. tř. č. 1802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. Plzenec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40,777  U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rvale uzavřen, otevírá TO Plzeň 2 na požádání   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44,390  IV.tř.D3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terov DK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Přechod pro pěší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Plzeň  - Koterov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 n.os.n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sectPr>
      <w:type w:val="continuous"/>
      <w:pgSz w:w="8391" w:h="11906"/>
      <w:pgMar w:left="851" w:right="284" w:gutter="0" w:header="708" w:top="1003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77"/>
      <w:gridCol w:w="1560"/>
      <w:gridCol w:w="838"/>
    </w:tblGrid>
    <w:tr>
      <w:trPr/>
      <w:tc>
        <w:tcPr>
          <w:tcW w:w="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/>
          </w:pPr>
          <w:r>
            <w:rPr/>
            <w:t>TTP 709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jc w:val="right"/>
            <w:rPr>
              <w:b/>
              <w:b/>
              <w:bCs/>
            </w:rPr>
          </w:pPr>
          <w:r>
            <w:rPr/>
            <w:t>Tabulka</w:t>
          </w:r>
        </w:p>
      </w:tc>
      <w:tc>
        <w:tcPr>
          <w:tcW w:w="119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 xml:space="preserve"> </w:t>
          </w:r>
          <w:r>
            <w:rPr>
              <w:b/>
              <w:bCs/>
            </w:rPr>
            <w:t>7</w:t>
          </w:r>
        </w:p>
      </w:tc>
      <w:tc>
        <w:tcPr>
          <w:tcW w:w="15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/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7</w:t>
          </w:r>
        </w:p>
        <w:p>
          <w:pPr>
            <w:pStyle w:val="Normal"/>
            <w:widowControl/>
            <w:rPr>
              <w:b/>
              <w:b/>
              <w:bCs/>
              <w:color w:val="FF0000"/>
            </w:rPr>
          </w:pPr>
          <w:r>
            <w:rPr/>
            <w:t>Účinnost od 15.8.2007</w:t>
          </w:r>
        </w:p>
      </w:tc>
      <w:tc>
        <w:tcPr>
          <w:tcW w:w="83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color w:val="FF0000"/>
            </w:rPr>
          </w:pPr>
          <w:r>
            <w:rPr>
              <w:b/>
              <w:bCs/>
              <w:color w:val="FF0000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ok">
    <w:name w:val="Rejsto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Arial;Arial" w:cs="Arial;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5:49:00Z</dcterms:created>
  <dc:creator>NEVÍDAL MIROSLAV</dc:creator>
  <dc:description/>
  <dc:language>en-US</dc:language>
  <cp:lastModifiedBy>Votocek</cp:lastModifiedBy>
  <cp:lastPrinted>2005-01-17T10:00:00Z</cp:lastPrinted>
  <dcterms:modified xsi:type="dcterms:W3CDTF">2007-07-27T05:26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8253222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Návrh změny TTP</vt:lpwstr>
  </property>
</Properties>
</file>