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41 D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Chlumec n.C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Křinec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Chlumec n.C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Městec Králové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0</w:t>
            </w:r>
          </w:p>
        </w:tc>
        <w:tc>
          <w:tcPr>
            <w:tcW w:w="1869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 / V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 / V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Městec Králové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Křinec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 / 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 / IV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5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6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OPŘ Praha</cp:lastModifiedBy>
  <cp:lastPrinted>2004-02-25T12:22:00Z</cp:lastPrinted>
  <dcterms:modified xsi:type="dcterms:W3CDTF">2004-02-25T11:22:00Z</dcterms:modified>
  <cp:revision>7</cp:revision>
  <dc:subject/>
  <dc:title>ŤTP 	</dc:title>
</cp:coreProperties>
</file>