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55"/>
        <w:gridCol w:w="63"/>
        <w:gridCol w:w="363"/>
        <w:gridCol w:w="360"/>
        <w:gridCol w:w="65"/>
        <w:gridCol w:w="295"/>
        <w:gridCol w:w="360"/>
        <w:gridCol w:w="360"/>
        <w:gridCol w:w="82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: 527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Praha-Bubeneč</w:t>
            </w:r>
          </w:p>
        </w:tc>
        <w:tc>
          <w:tcPr>
            <w:tcW w:w="340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nec trati: Děčín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0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RAHA-BUBENEČ - ROUDNICE NAD LABEM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2+5694+56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1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ROUDNICE NAD LABEM - PRAHA-BUBENEČ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7+5695+56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0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LUPY N. VLT. - ROUDNICE NAD LABEM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+56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1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UDNICE NAD LABEM - KRALUPY N. VLT.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7+56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10</w:t>
            </w:r>
          </w:p>
        </w:tc>
        <w:tc>
          <w:tcPr>
            <w:tcW w:w="3544" w:type="dxa"/>
            <w:gridSpan w:val="8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ROUDNICE NAD LABEM - DĚČÍN HL.N.</w:t>
            </w:r>
          </w:p>
        </w:tc>
        <w:tc>
          <w:tcPr>
            <w:tcW w:w="269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2+5794+5724+5726+5732+57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11</w:t>
            </w:r>
          </w:p>
        </w:tc>
        <w:tc>
          <w:tcPr>
            <w:tcW w:w="3544" w:type="dxa"/>
            <w:gridSpan w:val="8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DĚČÍN HL.N. - ROUDNICE NAD LABEM</w:t>
            </w:r>
          </w:p>
        </w:tc>
        <w:tc>
          <w:tcPr>
            <w:tcW w:w="269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5+5733+5727+5725+5795+57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0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UDNICE NAD LABEM - ÚSTÍ NAD LABEM HL.N.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2+5794+5724+57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1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TÍ NAD LABEM HL.N. - ROUDNICE NAD LABEM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7+5725+5795+57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90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UDNICE NAD LABEM - LOVOSICE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2+57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91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VOSICE - ROUDNICE NAD LABEM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5+57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50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VOSICE - ÚSTÍ NAD LABEM HL.N.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4+57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51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TÍ NAD LABEM HL.N. - LOVOSICE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7+57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0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LOVOSICE JIH - DĚČÍN HL.N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4+5724+5726+5732+57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1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DĚČÍN HL:N. - LOVOSICE JIH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5+5733+5727+5725+57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2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raha-Bubeneč - Kralupy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Kralupy nad Vltavou - Hněvic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5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něvice - Kralupy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3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ralupy nad Vltavou - Praha-Bubene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15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26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raha-Bubeneč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415,2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raha-Bubene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2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66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toky u Prah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toky u Prah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3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36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ibčice nad Vlt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ibčice nad Vlt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37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96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lupy nad Vlt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7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lupy nad Vlt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42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6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lahozev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4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lahozev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49,4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2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raň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49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raň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58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6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Dolní Beřk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5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Dolní Beřk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6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87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ně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7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ně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9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588"/>
        <w:gridCol w:w="284"/>
        <w:gridCol w:w="138"/>
        <w:gridCol w:w="422"/>
        <w:gridCol w:w="7"/>
        <w:gridCol w:w="295"/>
        <w:gridCol w:w="161"/>
        <w:gridCol w:w="141"/>
        <w:gridCol w:w="143"/>
        <w:gridCol w:w="159"/>
        <w:gridCol w:w="125"/>
        <w:gridCol w:w="177"/>
        <w:gridCol w:w="302"/>
        <w:gridCol w:w="302"/>
        <w:gridCol w:w="302"/>
        <w:gridCol w:w="302"/>
        <w:gridCol w:w="302"/>
        <w:gridCol w:w="985"/>
        <w:gridCol w:w="568"/>
        <w:gridCol w:w="10"/>
        <w:gridCol w:w="19"/>
        <w:gridCol w:w="11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6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něvice - Roudnice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2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dnice nad Labem - Lovosice ji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4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jih - Lovos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4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– Výh Ústí n.L. ji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6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Ústí n.L. jih - Ústí n.L.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7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hl.n. – Výh Ústí n.L. ji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5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Ústí n.L. jih - Lovos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5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- Lovosice ji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3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jih - Roudnice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7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oudnice nad Labem - Hně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0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67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878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něvice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7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467,4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703" w:type="dxa"/>
            <w:gridSpan w:val="14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ně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6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87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něvice seř.n.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1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něvice seř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76,63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57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dnice nad Labem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dnice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81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49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bce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81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b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8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09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ohušovice nad Ohří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88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ohušovice nad Ohř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93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59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jih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3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jih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95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59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5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03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19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kovice nad Labem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3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kovice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1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Ústí n.L. jih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1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Ústí n.L. ji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16,97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798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hl.n.</w:t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1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1-d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1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2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kladiště uhlí - Lovosice ji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3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ovosice jih - Překladiště uhl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8" w:type="dxa"/>
            <w:gridSpan w:val="3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593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jih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11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jih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593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kladiště uhlí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6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kladiště uhl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1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2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lečka EMĚ - Hně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3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něvice - Vlečka EMĚ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659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878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lečka EMĚ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4,7</w:t>
            </w:r>
          </w:p>
        </w:tc>
        <w:tc>
          <w:tcPr>
            <w:tcW w:w="3240" w:type="dxa"/>
            <w:gridSpan w:val="11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lečka EMĚ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92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878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něvice čekací koleje</w:t>
            </w:r>
          </w:p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.trati km 467,020=0,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4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95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něvice čekací kolej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67,42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878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něvice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4</w:t>
            </w:r>
          </w:p>
        </w:tc>
        <w:tc>
          <w:tcPr>
            <w:tcW w:w="4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něvice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318"/>
        <w:gridCol w:w="362"/>
        <w:gridCol w:w="282"/>
        <w:gridCol w:w="284"/>
        <w:gridCol w:w="1703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30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ÚSTÍ NAD LABEM HL.N. - DĚČÍN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2+57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31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DĚČÍN - ÚSTÍ NAD LABEM HL.N.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5+57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hl.n. - Ústí n.L.sev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4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Ústí n.L.sever - Děčín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5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Děčín hl.n. - Ústí n.L.sev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sever - Ústí n.L.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16,97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798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1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517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19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99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sever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19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sever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22,21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522,2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2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522,2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26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694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rl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26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rl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3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597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Děčín nákl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3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Děčín nák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3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59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Děčín h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3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Děčín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964"/>
        <w:gridCol w:w="1984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: 527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Výh Ústí n.L. jih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Ústí nad Labem záp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0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UDNICE NAD LABEM - ÚSTÍ N. LABEM ZÁPAD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2+5794+5724+57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1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TÍ N. LABEM ZÁPAD - ROUDNICE NAD LABEM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+5725+5795+57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0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VOSICE - ÚSTÍ NAD LABEM ZÁPAD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4+57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1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TÍ NAD LABEM ZÁPAD - LOVOSICE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+57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0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VOSICE JIH - ÚSTÍ NAD LABEM ZÁPAD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4+5724+57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1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TÍ NAD LABEM ZÁPAD - LOVOSICE JIH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+5725+57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Ústí n.L. jih - Ústí nad Labem záp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ad Labem západ – Výh Ústí n.L. ji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3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9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Ústí n.L. jih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Ústí n.L. ji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,21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59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ad Labem zápa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ad Labem zápa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417"/>
      <w:gridCol w:w="142"/>
      <w:gridCol w:w="567"/>
      <w:gridCol w:w="368"/>
      <w:gridCol w:w="57"/>
      <w:gridCol w:w="2268"/>
      <w:gridCol w:w="993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7</w:t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276"/>
      <w:gridCol w:w="141"/>
      <w:gridCol w:w="284"/>
      <w:gridCol w:w="425"/>
      <w:gridCol w:w="368"/>
      <w:gridCol w:w="2325"/>
      <w:gridCol w:w="993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7</w:t>
          </w:r>
        </w:p>
      </w:tc>
      <w:tc>
        <w:tcPr>
          <w:tcW w:w="1417" w:type="dxa"/>
          <w:gridSpan w:val="2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325" w:type="dxa"/>
          <w:tcBorders/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0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56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417"/>
      <w:gridCol w:w="142"/>
      <w:gridCol w:w="567"/>
      <w:gridCol w:w="368"/>
      <w:gridCol w:w="57"/>
      <w:gridCol w:w="2268"/>
      <w:gridCol w:w="993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7</w:t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08:00Z</dcterms:created>
  <dc:creator>aa</dc:creator>
  <dc:description/>
  <dc:language>en-US</dc:language>
  <cp:lastModifiedBy>KabrleT</cp:lastModifiedBy>
  <dcterms:modified xsi:type="dcterms:W3CDTF">2006-02-20T08:17:00Z</dcterms:modified>
  <cp:revision>3</cp:revision>
  <dc:subject/>
  <dc:title>Trať: 302_</dc:title>
</cp:coreProperties>
</file>