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27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aha Bubeneč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Konec trati: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ěčín hl. n.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raha Bubeneč - Vraňa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D4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raňany - Děčí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D3 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/</w:t>
            </w:r>
          </w:p>
        </w:tc>
        <w:tc>
          <w:tcPr>
            <w:tcW w:w="1843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Ustanovení místního významu</w:t>
      </w:r>
    </w:p>
    <w:tbl>
      <w:tblPr>
        <w:tblW w:w="77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3795"/>
        <w:gridCol w:w="1227"/>
        <w:gridCol w:w="447"/>
        <w:gridCol w:w="447"/>
        <w:gridCol w:w="333"/>
      </w:tblGrid>
      <w:tr>
        <w:trPr>
          <w:trHeight w:val="6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Úsek trati, km, dopravna,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viště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stanovení místního významu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námka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948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ŽST Hněvic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odsazen"/>
              <w:ind w:hanging="0"/>
              <w:jc w:val="lef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 ŽST Hněvice je pravidelně prováděn bez posunové čety následující posun:</w:t>
            </w:r>
          </w:p>
          <w:p>
            <w:pPr>
              <w:pStyle w:val="Normlnodsazen"/>
              <w:ind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výměna hnacích vozidel mezi jednotlivými obvody</w:t>
            </w:r>
          </w:p>
          <w:p>
            <w:pPr>
              <w:pStyle w:val="Normlnodsazen"/>
              <w:ind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nástup a odstup hnacích vozidel na vlaky a od vlaků</w:t>
            </w:r>
          </w:p>
          <w:p>
            <w:pPr>
              <w:pStyle w:val="Normlnodsazen"/>
              <w:ind w:hanging="0"/>
              <w:jc w:val="lef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rojvedoucí u končících vlaků v Hněvicích a Hněvicích seř. n. se po zastavení  ohlásí výpravčímu. Všechny ucelené vlaky jedoucí z EMĚ zastaví  hnacím vozidlem v úrovni dopravní kanceláře Hněvice os. n. za účelem zpravení vlaků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 km 4,876 - 4,944 vlečkové koleje EMĚ (automatická kolejová váha) je trvalé omezení rychlosti 10 km/h  označené rychlostníky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ŽST Roudnice nad Labe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odsazen"/>
              <w:ind w:hanging="0"/>
              <w:jc w:val="lef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 ŽST Roudnice n.Labem je pravidelně prováděn  bez posunové čety následující posun:</w:t>
            </w:r>
          </w:p>
          <w:p>
            <w:pPr>
              <w:pStyle w:val="Normlnodsazen"/>
              <w:ind w:hanging="0"/>
              <w:jc w:val="lef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 nástup a odstup hnacích vozidel na vlaky a od vlaků a objíždění</w:t>
            </w:r>
          </w:p>
          <w:p>
            <w:pPr>
              <w:pStyle w:val="Normlnodsazen"/>
              <w:ind w:hanging="0"/>
              <w:jc w:val="lef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 posun na/z kolej č. 4a k zařízení pro temperování motorových vozů ř. 810,8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ŽST Lovosic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 ŽST Lovosice je pravidelně prováděn bez posunové čety následující posun: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nástup a odstup hnacích vozidel na vlaky a od vlaků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výměna hnacích vozidel mezi jednotlivými obvody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pacing w:val="4"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4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  <w:spacing w:val="4"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4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314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ŽST Ústí n. L. hl. n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lnodsazen"/>
              <w:ind w:hanging="0"/>
              <w:jc w:val="lef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Opatření pro vlaky 420,604:</w:t>
            </w:r>
            <w:r>
              <w:rPr>
                <w:rFonts w:cs="Arial;Arial" w:ascii="Arial;Arial" w:hAnsi="Arial;Arial"/>
              </w:rPr>
              <w:t xml:space="preserve"> V ŽST Ústí nad Labem hl.n.pojedete bez zastavení cestou posunu až k označenému místu zastavení.Souhlas s posunem bude dán návěstí </w:t>
            </w:r>
            <w:r>
              <w:rPr>
                <w:rFonts w:cs="Arial;Arial" w:ascii="Arial;Arial" w:hAnsi="Arial;Arial"/>
                <w:b/>
              </w:rPr>
              <w:t>,,Posun dovolen“</w:t>
            </w:r>
            <w:r>
              <w:rPr>
                <w:rFonts w:cs="Arial;Arial" w:ascii="Arial;Arial" w:hAnsi="Arial;Arial"/>
              </w:rPr>
              <w:t>na návěstidle L3.Od návěstidla L3, k označenému místu zastavení pojedete jako pravidelný posun bez posunové čety.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;Arial" w:ascii="Arial;Arial" w:hAnsi="Arial;Arial"/>
                <w:b/>
              </w:rPr>
              <w:t>Vlaky osobní dopravy pro směr Praha – Ústí nad L. hl.n. – Chomutov:</w:t>
            </w:r>
          </w:p>
          <w:p>
            <w:pPr>
              <w:pStyle w:val="Normlnodsazen"/>
              <w:ind w:hanging="0"/>
              <w:jc w:val="lef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řed příjezdem vlaku osobní dopravy jedoucího do ŽST. Ústí nad Labem hl.n. k nástupišti č.2,který je sestaven ze sedmi a více vozů,vyzve obsluha vlaku ( průvodce lůžkových a lehátkových vozů),cestující do Ústí n.L. hl.n.,aby před vystupováním přešli do zadní části vlaku( první až šestý vůz od konce vlaku).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;Arial" w:ascii="Arial;Arial" w:hAnsi="Arial;Arial"/>
                <w:b/>
              </w:rPr>
              <w:t>Vlaky osobní dopravy pro směr Praha –</w:t>
            </w:r>
            <w:r>
              <w:rPr>
                <w:rFonts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b/>
              </w:rPr>
              <w:t>Ústí n. L. hl.n. – Děčín hl.n. a opačně</w:t>
            </w:r>
            <w:r>
              <w:rPr>
                <w:rFonts w:cs="Arial;Arial" w:ascii="Arial;Arial" w:hAnsi="Arial;Arial"/>
              </w:rPr>
              <w:t>:Před příjezdem vlaku s přepravou cestujících do ŽST Ústí nad Labem hl.n. ke 2. nástupišti,který je sestaven ze sedmi a více vozů,musí zaměstnanci obsluhy vlaku( průvodci lůžkových a lehátkových vozů), na pokyn výpravčího ŽST Ústí n. Labem Ústředního stavědla sever,vyrozumět cestující,aby pro výstup v ŽST Ústí n.L. hl.n. přešli do prvních šesti vozů.</w:t>
            </w:r>
          </w:p>
          <w:p>
            <w:pPr>
              <w:pStyle w:val="Normlnodsazen"/>
              <w:ind w:hanging="0"/>
              <w:jc w:val="lef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X</w:t>
            </w:r>
          </w:p>
        </w:tc>
      </w:tr>
      <w:tr>
        <w:trPr>
          <w:trHeight w:val="145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ŽST Děčín hl.n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odsazen"/>
              <w:ind w:hanging="0"/>
              <w:jc w:val="left"/>
              <w:rPr/>
            </w:pPr>
            <w:r>
              <w:rPr>
                <w:rFonts w:cs="Arial;Arial" w:ascii="Arial;Arial" w:hAnsi="Arial;Arial"/>
              </w:rPr>
              <w:t>Lv vlaky ze směru Povrly vjíždějící na koleje 102 - 112 zastaví v úrovni ústředního stavědla. V obvodu ŽST Děčín hl.n. je pravidelně prováděn bez posunové čety následující posun:</w:t>
            </w:r>
          </w:p>
          <w:p>
            <w:pPr>
              <w:pStyle w:val="Normlnodsazen"/>
              <w:ind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nástup a odstup hnacích vozidel na vlaky a od vlaků</w:t>
            </w:r>
          </w:p>
          <w:p>
            <w:pPr>
              <w:pStyle w:val="Normlnodsazen"/>
              <w:ind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výměna hnacích vozidel mezi jednotlivými obvody železniční stanice</w:t>
            </w:r>
          </w:p>
          <w:p>
            <w:pPr>
              <w:pStyle w:val="Normlnodsazen"/>
              <w:ind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nástup a odstup hnacích vozidel z a do obvodu DKV PJ Děčín</w:t>
            </w:r>
          </w:p>
          <w:p>
            <w:pPr>
              <w:pStyle w:val="Normlnodsazen"/>
              <w:ind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 jízdy soupravových vlaků mezi obvodem osobního nádraží a staničním středem (soupravy musí být taženy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418" w:right="1418" w:gutter="0" w:header="709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694"/>
      <w:gridCol w:w="1067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7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9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23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 č. 23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11:00Z</dcterms:created>
  <dc:creator>SUCHANOVA</dc:creator>
  <dc:description/>
  <cp:keywords/>
  <dc:language>en-US</dc:language>
  <cp:lastModifiedBy>cd</cp:lastModifiedBy>
  <cp:lastPrinted>2007-09-24T08:44:00Z</cp:lastPrinted>
  <dcterms:modified xsi:type="dcterms:W3CDTF">2007-11-23T06:56:00Z</dcterms:modified>
  <cp:revision>14</cp:revision>
  <dc:subject/>
  <dc:title>TTP</dc:title>
</cp:coreProperties>
</file>