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3402"/>
        <w:gridCol w:w="782"/>
        <w:gridCol w:w="6"/>
        <w:gridCol w:w="11"/>
        <w:gridCol w:w="146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3402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527A</w:t>
            </w:r>
          </w:p>
        </w:tc>
        <w:tc>
          <w:tcPr>
            <w:tcW w:w="22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Bubeneč</w:t>
            </w:r>
          </w:p>
        </w:tc>
        <w:tc>
          <w:tcPr>
            <w:tcW w:w="3402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Děčín hl.n.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ubeneč - Roztoky u Prah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17,140 - 418,3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dál.os kolejí 3900 mm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17,2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7,04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17,500 - 417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7,83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ál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17,9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8,06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18,7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8,57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19,30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9,16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19,9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0,07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toky u Prahy - Libčice n.Vlt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 422,290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2,16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2,375 - 427,5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dál.os kolejí 3950 mm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2,5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2,652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4,8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4,647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5,8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6,7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6,56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6,9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6,82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7,1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7,32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7,5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7,6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7,82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8,2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8,41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9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9,56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29,7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9,869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30,0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0,18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bčice n.Vlt. - Kralupy n.Vlt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31,395 - 433,9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dál.os kolejí 3840 mm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31,6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1,51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33,100 - 433,200    1.kolej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ál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lupy n.V. - Nelahozeves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438,384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8,24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38,819 - 439,2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8,68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9,3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lahozeves - Vraň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43,8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3,99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45,8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5,64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46,4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6,3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47,3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7,53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Beřkovice - Hně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66,4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 - Prackovice n.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498,714 - 498,944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 most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99,550 - 499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hledný ús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00,650 - 500,8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ěrná 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01,150 - 501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hledný ús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ckovice n.L. - Ústí n.L. jih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06,750 - 507,0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hl. úsek ( protihluk.zeď)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08,450 - 508,6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rubní 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09,150 - 509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hledný ús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09,850 - 510,3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hledný ús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10,650 - 511,0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rubní 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11,460 - 511,8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rubní 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512,550 - 513,180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hledný ús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13,420 - 513,9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hledný ús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6     km  515,400 - 515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ot býv. cukrovaru 4,0m od os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l. č. 4c   km 516,000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 výhybny 2,20m od os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vl.IZOLACE   518,4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č.rampa  1,72 m od os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22a   518,7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č.rampa  skladu olejů 1,73 m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 18,20,22a 518,800-518,8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jekt dezinf.stanice, boční rampa na čištění vozů  1,77 m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 7   518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u sil. podjezdu 2,00 m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.č.5   519,305-519,3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ot 1,96-2,16 m od osy kolej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 4a  519,600-519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celový plot  2,10 m od os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 5a   519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ční rampa  1,66 m od os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 7    519,955- 519,9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adlí na mostě 2,08 m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. výtaž. kol.  518,0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dní zeď stav.1  2,54 m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.L. sever - Povrl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20,1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20,6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20,3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ál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23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24,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vrly - Dobk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27,550 - 528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ál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27,5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28,1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31,0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31,470 - 531,5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mosty, 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31,600 - 532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ála, nepřehledný ús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32,2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kovice - Děčín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33,2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34,1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34,6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34,866 - 535,1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mosty, 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35,858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283"/>
      <w:gridCol w:w="4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7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7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.2004</w:t>
          </w:r>
        </w:p>
      </w:tc>
      <w:tc>
        <w:tcPr>
          <w:tcW w:w="47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9:52:00Z</dcterms:created>
  <dc:creator>NEVÍDAL MIROSLAV</dc:creator>
  <dc:description/>
  <dc:language>en-US</dc:language>
  <cp:lastModifiedBy>NEVÍDAL MIROSLAV</cp:lastModifiedBy>
  <dcterms:modified xsi:type="dcterms:W3CDTF">2003-12-19T06:19:00Z</dcterms:modified>
  <cp:revision>3</cp:revision>
  <dc:subject>Tabulka 5 Dodatku</dc:subject>
  <dc:title>527A_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9621788</vt:r8>
  </property>
  <property fmtid="{D5CDD505-2E9C-101B-9397-08002B2CF9AE}" pid="3" name="_AuthorEmail">
    <vt:lpwstr>Suma@sdc.unl.cd.cz</vt:lpwstr>
  </property>
  <property fmtid="{D5CDD505-2E9C-101B-9397-08002B2CF9AE}" pid="4" name="_AuthorEmailDisplayName">
    <vt:lpwstr>Šuma Jaroslav, Ing.</vt:lpwstr>
  </property>
  <property fmtid="{D5CDD505-2E9C-101B-9397-08002B2CF9AE}" pid="5" name="_EmailSubject">
    <vt:lpwstr>Oprava tabulek TTP 527a6, 544a6, 527a5</vt:lpwstr>
  </property>
</Properties>
</file>