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eneč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hl.n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8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17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aha Bubeneč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0.014     II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B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toky u Prahy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3.074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5.654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B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9.448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9.711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30.383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bčice nad Vlt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34.168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Kralupy n/Vl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34.686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Kralupy n/Vl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alupy nad Vltavou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lahozeves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42,6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raňany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50,23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1,420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aň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3,131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aň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5,055                        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7,932                       III.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lní Beřkovice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0,505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1,49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3,510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4,186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5,70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něvice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9,842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0,89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3,974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4,629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oudnice n.L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robce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84,863                       III.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Hrob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Bohušovice n.O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0,634                       III.  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1,448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2,752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7,106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9,191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Prackovice n.L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5,135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ckovice n.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2,931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jih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5,004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jih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jih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hl.n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sever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1,362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sever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1,856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sever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vl. Tonaso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4,914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5,159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rly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6,342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vrly, Děčín hl.n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6,814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9,17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2,893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3,720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ěčín hl.n.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7A_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19:00Z</dcterms:created>
  <dc:creator>KabrleT</dc:creator>
  <dc:description/>
  <dc:language>en-US</dc:language>
  <cp:lastModifiedBy>KabrleT</cp:lastModifiedBy>
  <dcterms:modified xsi:type="dcterms:W3CDTF">2006-04-13T07:26:00Z</dcterms:modified>
  <cp:revision>1</cp:revision>
  <dc:subject/>
  <dc:title>Tra�_</dc:title>
</cp:coreProperties>
</file>