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7 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Ústí nad Labem jih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Ústí nad Labem zápa</w:t>
            </w:r>
            <w:r>
              <w:rPr/>
              <w:t xml:space="preserve">d 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latí pro kolej: č. 1 a  2 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Ústí nad Labem jih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stí nad Labem zápa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Ústí nad Labem jih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stí nad Labem západ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stí n.L. jih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5,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6,032 = 0,0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978 = 0,7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 záp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7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9:25:00Z</dcterms:created>
  <dc:creator>Ing. Andrée Dalibor</dc:creator>
  <dc:description/>
  <dc:language>en-US</dc:language>
  <cp:lastModifiedBy>KabrleT</cp:lastModifiedBy>
  <cp:lastPrinted>1999-02-23T16:15:00Z</cp:lastPrinted>
  <dcterms:modified xsi:type="dcterms:W3CDTF">2006-04-13T07:36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3142207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</Properties>
</file>