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32A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ratovice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alupy nad Vltavou</w:t>
            </w:r>
          </w:p>
        </w:tc>
        <w:tc>
          <w:tcPr>
            <w:tcW w:w="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Kralupy nad Vltavou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Neratovice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vatěruby - Úž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6,929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824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034</w:t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pust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32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6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2.2001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07:34:00Z</dcterms:created>
  <dc:creator>Bolonský Jan</dc:creator>
  <dc:description/>
  <dc:language>en-US</dc:language>
  <cp:lastModifiedBy>České dráhy s.o. - DDC o.z.</cp:lastModifiedBy>
  <cp:lastPrinted>2001-01-05T09:12:00Z</cp:lastPrinted>
  <dcterms:modified xsi:type="dcterms:W3CDTF">2001-01-05T08:12:00Z</dcterms:modified>
  <cp:revision>7</cp:revision>
  <dc:subject>Tabulka 5 Dodatku</dc:subject>
  <dc:title>532A_5.doc</dc:title>
</cp:coreProperties>
</file>