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 D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lákovice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Mochov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lákovice - Moch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sou přechodná hnací vozidla ř.: 121,122,123,124,130,131, 140,141,230,240,242,350, 470,721,749,750,751,752, 753,754,7597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4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1:21:00Z</dcterms:created>
  <dc:creator>Krejčová Šárka</dc:creator>
  <dc:description/>
  <dc:language>en-US</dc:language>
  <cp:lastModifiedBy>Krejčová Šárka</cp:lastModifiedBy>
  <dcterms:modified xsi:type="dcterms:W3CDTF">2003-03-07T11:22:00Z</dcterms:modified>
  <cp:revision>3</cp:revision>
  <dc:subject/>
  <dc:title>Trať č.: _</dc:title>
</cp:coreProperties>
</file>