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34"/>
        <w:gridCol w:w="680"/>
        <w:gridCol w:w="284"/>
        <w:gridCol w:w="142"/>
        <w:gridCol w:w="142"/>
        <w:gridCol w:w="453"/>
        <w:gridCol w:w="227"/>
        <w:gridCol w:w="170"/>
        <w:gridCol w:w="227"/>
        <w:gridCol w:w="113"/>
        <w:gridCol w:w="284"/>
        <w:gridCol w:w="454"/>
        <w:gridCol w:w="226"/>
        <w:gridCol w:w="398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</w:t>
            </w:r>
          </w:p>
        </w:tc>
        <w:tc>
          <w:tcPr>
            <w:tcW w:w="5103" w:type="dxa"/>
            <w:gridSpan w:val="15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řerov – Česká Třebová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9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řerov - km 180,400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Česká Třebová - km 0,20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tí pro traťové koleje: </w:t>
            </w:r>
            <w:r>
              <w:rPr>
                <w:b/>
                <w:bCs/>
                <w:sz w:val="16"/>
                <w:szCs w:val="16"/>
              </w:rPr>
              <w:t>č. 1 a 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rzdná vzdálenost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 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006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/ 140</w:t>
            </w:r>
          </w:p>
        </w:tc>
        <w:tc>
          <w:tcPr>
            <w:tcW w:w="266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283" w:firstLine="283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Údaje o sklonových poměrech rozhodných pro bezpečné brždění vlaků (v </w:t>
            </w:r>
            <w:r>
              <w:rPr>
                <w:rFonts w:eastAsia="Times New Roman;Times New Roman" w:cs="Times New Roman;Times New Roman"/>
                <w:sz w:val="16"/>
                <w:szCs w:val="16"/>
              </w:rPr>
              <w:t>‰</w:t>
            </w:r>
            <w:r>
              <w:rPr>
                <w:rFonts w:eastAsia="Arial;Arial" w:cs="Arial;Arial" w:ascii="Arial;Arial" w:hAnsi="Arial;Arial"/>
                <w:sz w:val="16"/>
                <w:szCs w:val="16"/>
              </w:rPr>
              <w:t>)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 začátku ke konci trati</w:t>
            </w:r>
          </w:p>
        </w:tc>
        <w:tc>
          <w:tcPr>
            <w:tcW w:w="170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/>
                <w:sz w:val="16"/>
                <w:szCs w:val="16"/>
              </w:rPr>
              <w:t>‰</w:t>
            </w:r>
          </w:p>
        </w:tc>
        <w:tc>
          <w:tcPr>
            <w:tcW w:w="170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/>
              <w:t>Od konce k začátku trati</w:t>
            </w:r>
          </w:p>
        </w:tc>
        <w:tc>
          <w:tcPr>
            <w:tcW w:w="17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</w:t>
            </w:r>
            <w:r>
              <w:rPr>
                <w:rFonts w:eastAsia="Times New Roman;Times New Roman" w:cs="Times New Roman;Times New Roman"/>
                <w:sz w:val="16"/>
                <w:szCs w:val="16"/>
              </w:rPr>
              <w:t>‰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avostranný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hod kolejí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5 m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kční soustava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kV ss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ování a provozování drážní dopravy podle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ČD D2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ťový rádiový systém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R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81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řerov levé předn., od.n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400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řerov levé předn., vj.n.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7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řerov pravé předn.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3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řerov os. nádraží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5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 A3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X64 / - )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39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/ 0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52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DL, 2D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55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- / X65 )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2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3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Dluhonic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77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Z  1-6, 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07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885, 1-188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89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ytnice u Přerova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17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894, 1-1894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46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901, 1-190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7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906, 1-190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6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3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Brodek u Přerova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71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Z  1-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91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943, 1-1944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29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943, 2-1944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29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955, 1-195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511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955, 2-195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511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967, 1-1968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794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967, 2-1968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794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4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Grygov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39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Z  1,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7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009, 1-2010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9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09, 2-2010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9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023, 1-2024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27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23, 2-2024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27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037, 1-2038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82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37, 2-2038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82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bCs w:val="false"/>
                <w:sz w:val="16"/>
                <w:szCs w:val="16"/>
              </w:rPr>
              <w:t>1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1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bCs w:val="false"/>
                <w:sz w:val="16"/>
                <w:szCs w:val="16"/>
              </w:rPr>
              <w:t>2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1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Olomouc hlavní nádraží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844==</w:t>
            </w:r>
            <w:r>
              <w:rPr>
                <w:i/>
                <w:iCs/>
                <w:sz w:val="16"/>
                <w:szCs w:val="16"/>
              </w:rPr>
              <w:t>86,840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Z  1-4, 3a,4a,6,8,10,12, 14,16,51-54,51a,52a,101-110,112,114,116,118,120, 201-203,205,207,209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44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820, 1-82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1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820, 2-82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1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810, 1-809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84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AB 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810, 2-809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84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bCs w:val="false"/>
                <w:sz w:val="16"/>
                <w:szCs w:val="16"/>
              </w:rPr>
              <w:t>1-800, 1-799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4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800, 2-799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4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bCs w:val="false"/>
                <w:sz w:val="16"/>
                <w:szCs w:val="16"/>
              </w:rPr>
              <w:t>1-786, 1-78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786, 2-78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3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Štěpánov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7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Z 1, 2, 3, 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7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bCs w:val="false"/>
                <w:sz w:val="16"/>
                <w:szCs w:val="16"/>
              </w:rPr>
              <w:t>1-746, 1-747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1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746, 2-747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1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731, 1-73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2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731, 2-73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2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718, 1-717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2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718, 2-717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2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bCs w:val="false"/>
                <w:sz w:val="16"/>
                <w:szCs w:val="16"/>
              </w:rPr>
              <w:t>Střeň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19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bCs w:val="false"/>
                <w:sz w:val="16"/>
                <w:szCs w:val="16"/>
              </w:rPr>
              <w:t>1-706, 1-70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9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706, 2-70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9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692, 1-69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692, 2-69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679, 2-679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4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676, 2-67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8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VZ 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/ 7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8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Červenka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8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Z  1, 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3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638, 2-637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0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638, 1-637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84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622, 1-62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0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622, 2-62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0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9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60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9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607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5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600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9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600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9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H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9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traťová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582, 2-58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6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582, 1-58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3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Moravičany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79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/ 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L, 2L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1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/ 7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1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Mohelnice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6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3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511, 1-51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39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-511, 2-51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39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95, 1-49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4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495, 2-49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4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7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Lukavice na Moravě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39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Z  1,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11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53, 1-454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6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453, 2-454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6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38, 1-439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438, 2-439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4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ý km 41,1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bCs w:val="false"/>
                <w:sz w:val="16"/>
                <w:szCs w:val="16"/>
              </w:rPr>
              <w:t>7 / 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4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ový km 41,1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98 = = 40,88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ok-změna na novou km (výhybka č.1-Zábřeh n.M.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Zábřeh na Moravě  SD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6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Z 1 - 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1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8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9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8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8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80, 2-380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3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71, 2-37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1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70, 2-370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1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pěné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0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6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41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6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2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-358, 2-358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-343, 2-34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8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42, 2-34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8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32, 2-33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6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5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Hoštejn  (DO)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1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VZ  1,2,3,4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24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01, 2-30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7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91, 2-29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90, 2-290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X62 / - )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- / X64 )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80, 2-280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77, 2-277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01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64, 2-264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69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2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9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tenice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8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síkov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89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Z 1,2,3,4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74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23, 2-22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1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14, 2-2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28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chlínek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2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03, 2-20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4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02, 2-20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4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89, 2-189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88, 2-188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77, 2-177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7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76, 2-17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7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ková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7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63, 2-16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62, 2-16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4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doltice v Čechách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46= =0,0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>13,286= =13,44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 w:cs="Times" w:ascii="Times" w:hAnsi="Times"/>
                <w:b/>
                <w:bCs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 w:cs="Times" w:ascii="Times" w:hAnsi="Times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14"/>
                <w:szCs w:val="14"/>
              </w:rPr>
            </w:pPr>
            <w:r>
              <w:rPr>
                <w:rFonts w:eastAsia="Times" w:cs="Times" w:ascii="Times" w:hAnsi="Times"/>
                <w:sz w:val="14"/>
                <w:szCs w:val="14"/>
              </w:rPr>
              <w:t>skok v souvislém kilometrová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1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5, 2-12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5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16, 2-11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05, 2-10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4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06, 2-10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4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93, 2-9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92, 2-9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83, 2-8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5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74, 2-74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3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řebovice v Čechách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32 =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0,876= =76,605</w:t>
            </w:r>
            <w:r>
              <w:rPr>
                <w:sz w:val="14"/>
                <w:szCs w:val="14"/>
              </w:rPr>
              <w:t>=</w:t>
            </w:r>
            <w:r>
              <w:rPr>
                <w:sz w:val="16"/>
                <w:szCs w:val="16"/>
              </w:rPr>
              <w:t>=7,79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A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½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28" w:right="-55" w:firstLine="28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>5,8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, 2S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1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 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S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94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8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1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 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, 1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eská Třebová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6= =245,87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A3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 xml:space="preserve"> 6,9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Z 1,2,12,14,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Times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                                                                                                 </w:t>
          </w:r>
          <w:r>
            <w:rPr>
              <w:b/>
              <w:bCs/>
              <w:sz w:val="16"/>
              <w:szCs w:val="16"/>
            </w:rPr>
            <w:t>Změna číslo 38, účinnost od 1.1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309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 1</w:t>
          </w:r>
        </w:p>
      </w:tc>
      <w:tc>
        <w:tcPr>
          <w:tcW w:w="2778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24:00Z</dcterms:created>
  <dc:creator>sdc  olc</dc:creator>
  <dc:description/>
  <dc:language>en-US</dc:language>
  <cp:lastModifiedBy>Votocek</cp:lastModifiedBy>
  <cp:lastPrinted>2005-10-11T08:51:00Z</cp:lastPrinted>
  <dcterms:modified xsi:type="dcterms:W3CDTF">2007-12-13T11:23:00Z</dcterms:modified>
  <cp:revision>3</cp:revision>
  <dc:subject/>
  <dc:title>Trať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1927356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1 TTP 309 a tab.7 TTP 312E</vt:lpwstr>
  </property>
  <property fmtid="{D5CDD505-2E9C-101B-9397-08002B2CF9AE}" pid="6" name="_PreviousAdHocReviewCycleID">
    <vt:r8>-2031927356</vt:r8>
  </property>
</Properties>
</file>