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asíkov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,69335 – 25,79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štejn – Krasík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98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taničení 25,242.00 vlevo koleje č.2 (pas č.52) je úniková štola o rozměru 3,34 x 2,63 m a délce 245,85 m, ukončena únikovou šachtou hloubky 12,6 m profilu 6,35 x 6,45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levé straně přetlakové větrání přepouštěcí komor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15mm a větrání zbylé části štol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500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uzové osvětlení zapínané otevřením vstupních dveř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lexní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Hněvkovský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5540 – 35,21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řeh na Moravě – Hoštej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1,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dníky po stranách  tunelové  tro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ítidla po obou stranách po 12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ěrové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8, účinnost od 1.7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2:00Z</dcterms:created>
  <dc:creator>Vůjtek Rostislav</dc:creator>
  <dc:description/>
  <dc:language>en-US</dc:language>
  <cp:lastModifiedBy>Vůjtek Rostislav</cp:lastModifiedBy>
  <cp:lastPrinted>2003-02-13T13:58:00Z</cp:lastPrinted>
  <dcterms:modified xsi:type="dcterms:W3CDTF">2006-06-22T07:32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14621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1,6,10 TTP 309</vt:lpwstr>
  </property>
  <property fmtid="{D5CDD505-2E9C-101B-9397-08002B2CF9AE}" pid="6" name="_PreviousAdHocReviewCycleID">
    <vt:r8>-1820243170</vt:r8>
  </property>
</Properties>
</file>