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372" w:type="dxa"/>
        <w:jc w:val="left"/>
        <w:tblInd w:w="-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67"/>
        <w:gridCol w:w="1928"/>
        <w:gridCol w:w="624"/>
        <w:gridCol w:w="283"/>
        <w:gridCol w:w="341"/>
        <w:gridCol w:w="624"/>
        <w:gridCol w:w="1303"/>
        <w:gridCol w:w="510"/>
        <w:gridCol w:w="625"/>
        <w:gridCol w:w="567"/>
      </w:tblGrid>
      <w:tr>
        <w:trPr/>
        <w:tc>
          <w:tcPr>
            <w:tcW w:w="567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Trať:</w:t>
            </w:r>
          </w:p>
        </w:tc>
        <w:tc>
          <w:tcPr>
            <w:tcW w:w="5103" w:type="dxa"/>
            <w:gridSpan w:val="6"/>
            <w:tcBorders>
              <w:top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řerov - Česká Třebová</w:t>
            </w:r>
          </w:p>
        </w:tc>
        <w:tc>
          <w:tcPr>
            <w:tcW w:w="510" w:type="dxa"/>
            <w:tcBorders>
              <w:top w:val="single" w:sz="12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TTP:</w:t>
            </w:r>
          </w:p>
        </w:tc>
        <w:tc>
          <w:tcPr>
            <w:tcW w:w="625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09-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402" w:type="dxa"/>
            <w:gridSpan w:val="4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Začátek trati:   Přerov - km 180,400</w:t>
            </w:r>
          </w:p>
        </w:tc>
        <w:tc>
          <w:tcPr>
            <w:tcW w:w="3403" w:type="dxa"/>
            <w:gridSpan w:val="5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Konec trati:   Česká Třebová - km 0,206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805" w:type="dxa"/>
            <w:gridSpan w:val="9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ísta na trati a ve stanicích, kde není dodržen volný postranní prostor  průjezdného průřezu.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9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2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24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62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438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95" w:type="dxa"/>
            <w:gridSpan w:val="2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luhonice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4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38" w:type="dxa"/>
            <w:gridSpan w:val="3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2495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ol.č.6, km 187,307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62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38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návěstidlo L6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2495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Brodek u Přerova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38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95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kol.č.3, km 191,812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</w:t>
            </w:r>
          </w:p>
        </w:tc>
        <w:tc>
          <w:tcPr>
            <w:tcW w:w="62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38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návěstidlo S3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/</w:t>
            </w:r>
          </w:p>
        </w:tc>
      </w:tr>
      <w:tr>
        <w:trPr/>
        <w:tc>
          <w:tcPr>
            <w:tcW w:w="2495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kol.č.6, km 192,440 - 192,547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62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38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rampa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/</w:t>
            </w:r>
          </w:p>
        </w:tc>
      </w:tr>
      <w:tr>
        <w:trPr/>
        <w:tc>
          <w:tcPr>
            <w:tcW w:w="2495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Grygov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38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2495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ol.č.1, km 198,594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</w:t>
            </w:r>
          </w:p>
        </w:tc>
        <w:tc>
          <w:tcPr>
            <w:tcW w:w="62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38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návěstidlo S1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2495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ol.č.3, km 198,594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62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38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návěstidlo S1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2495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lomouc hl.n.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38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95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kol.č.2, km 205,668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62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38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vodní jeřáb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95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ol.č.3, km 86,377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</w:t>
            </w:r>
          </w:p>
        </w:tc>
        <w:tc>
          <w:tcPr>
            <w:tcW w:w="62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38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stožár rozhlasu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2495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kol.č.4, km 205,668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</w:t>
            </w:r>
          </w:p>
        </w:tc>
        <w:tc>
          <w:tcPr>
            <w:tcW w:w="62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38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vodní jeřáb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95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ol.č.8, km 86,742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62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38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návěstidlo Lc8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2495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ol.č.8, km 86,747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</w:t>
            </w:r>
          </w:p>
        </w:tc>
        <w:tc>
          <w:tcPr>
            <w:tcW w:w="62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38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vodní jeřáb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95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kol.č.8, km 205,668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</w:t>
            </w:r>
          </w:p>
        </w:tc>
        <w:tc>
          <w:tcPr>
            <w:tcW w:w="62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38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vodní jeřáb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95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ol.č.14, km 86,685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</w:t>
            </w:r>
          </w:p>
        </w:tc>
        <w:tc>
          <w:tcPr>
            <w:tcW w:w="62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38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návěstidlo Lc14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2495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kol.č.14, km 205,536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</w:t>
            </w:r>
          </w:p>
        </w:tc>
        <w:tc>
          <w:tcPr>
            <w:tcW w:w="62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38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návěstidlo S14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95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kol.č.14, km 205,779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62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38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stožár osvětlení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95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kol.č.52, km 85,892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62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38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návěstidlo Lc52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95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ol.č.52, km 86,135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62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38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stožár osvětlení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2495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ol.č.53, km 85,925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</w:t>
            </w:r>
          </w:p>
        </w:tc>
        <w:tc>
          <w:tcPr>
            <w:tcW w:w="62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38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stožár trakčního vedení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2495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ol.č.53, km 86,028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</w:t>
            </w:r>
          </w:p>
        </w:tc>
        <w:tc>
          <w:tcPr>
            <w:tcW w:w="62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38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kotva stožáru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2495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ol.č.53, km 86,036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</w:t>
            </w:r>
          </w:p>
        </w:tc>
        <w:tc>
          <w:tcPr>
            <w:tcW w:w="62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38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stožár trakčního vedení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2495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ol.č.53, km 86,230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</w:t>
            </w:r>
          </w:p>
        </w:tc>
        <w:tc>
          <w:tcPr>
            <w:tcW w:w="62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38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kotva stožáru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2495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ol.č.53, km 86,404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62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38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stožár trakčního vedení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95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ol.č.54, km 86,249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62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38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stožár rozhlasu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2495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ol.č.55, km 86,322 - 86,017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</w:t>
            </w:r>
          </w:p>
        </w:tc>
        <w:tc>
          <w:tcPr>
            <w:tcW w:w="62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38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rampa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95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kol.č.57, km 86,017 - 85,881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</w:t>
            </w:r>
          </w:p>
        </w:tc>
        <w:tc>
          <w:tcPr>
            <w:tcW w:w="62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38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rampa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95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ol.č.104, km 85,336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62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38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kotva stožáru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2495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ol.č.104, km 85,445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62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38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stožár trakčního vedení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2495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ol.č.108, km 84,735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62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38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vodní jeřáb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2495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ol.č.108, km 84,742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62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38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návěstidlo Lc108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2495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ol.č.109, km 84,884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62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38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návěstidlo Lc109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2495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ol.č.110, km 85,434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62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38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návěstidlo Sc112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2495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ol.č.112, km 85,418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62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38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návěstidlo Sc114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2495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ol.č.118, km 85,358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62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38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návěstidlo Sc120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2495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Štěpánov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38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2495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ol.č.4, km 76,912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</w:t>
            </w:r>
          </w:p>
        </w:tc>
        <w:tc>
          <w:tcPr>
            <w:tcW w:w="62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38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návěstidlo S4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2495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Červenka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38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95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kol.č.1, km 65,549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62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38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návěstidlo L1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95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kol.č.3, km 65,588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62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38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návěstidlo L3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95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ol.č.7, km 65,654 - 65,684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62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38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rampa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95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oravičany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38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95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/>
              <w:t>kol.č.3, km 56,062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</w:t>
            </w:r>
          </w:p>
        </w:tc>
        <w:tc>
          <w:tcPr>
            <w:tcW w:w="62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38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sloup osvětlení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95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ol.č.5, km 56,156 - 56,103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</w:t>
            </w:r>
          </w:p>
        </w:tc>
        <w:tc>
          <w:tcPr>
            <w:tcW w:w="62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38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rampa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95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/>
              <w:t>kol.č.7b, km 56,370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62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38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sloup osvětlení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95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/>
              <w:t>kol.č.7b, km 56,367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62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38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stožár trakčního vedení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95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oravičany - Mohelnice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38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95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/>
              <w:t>kol.č.2, km 54,841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62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38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stožár trakčního vedení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95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ohelnice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38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95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/>
              <w:t>kol.č.2, km 53,733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62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38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návěstidlo S2</w:t>
            </w:r>
          </w:p>
        </w:tc>
        <w:tc>
          <w:tcPr>
            <w:tcW w:w="567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2495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ol.č.5, km 52,958 - 52,906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</w:t>
            </w:r>
          </w:p>
        </w:tc>
        <w:tc>
          <w:tcPr>
            <w:tcW w:w="62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38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rampa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/</w:t>
            </w:r>
          </w:p>
        </w:tc>
      </w:tr>
      <w:tr>
        <w:trPr/>
        <w:tc>
          <w:tcPr>
            <w:tcW w:w="2495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Lukavice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38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/</w:t>
            </w:r>
          </w:p>
        </w:tc>
      </w:tr>
      <w:tr>
        <w:trPr/>
        <w:tc>
          <w:tcPr>
            <w:tcW w:w="2495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/>
              <w:t>kol.č.4, km 47,636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</w:t>
            </w:r>
          </w:p>
        </w:tc>
        <w:tc>
          <w:tcPr>
            <w:tcW w:w="62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38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návěstidlo S4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95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Zábřeh na Moravě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38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95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/>
              <w:t>kol.č.1, km 39,454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</w:t>
            </w:r>
          </w:p>
        </w:tc>
        <w:tc>
          <w:tcPr>
            <w:tcW w:w="62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38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návěstidlo Se30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2495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/>
              <w:t>kol.č.5, km 40,198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</w:t>
            </w:r>
          </w:p>
        </w:tc>
        <w:tc>
          <w:tcPr>
            <w:tcW w:w="62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38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stožár trakčního vedení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2495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ol.č.5, km 40,254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62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38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stožár trakčního vedení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2495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/>
              <w:t>kol.č.8, km 39,920 - 40,070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62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38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rampa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2495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Hoštejn 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38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2495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kol.č.4, km 31,402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62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38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stožár osvětlení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2495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Hoštejn - Krasíkov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38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95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ol.č.1, km 30,350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</w:t>
            </w:r>
          </w:p>
        </w:tc>
        <w:tc>
          <w:tcPr>
            <w:tcW w:w="62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38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stožárové návěstidlo Se11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2495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</w:t>
            </w:r>
            <w:r>
              <w:rPr/>
              <w:t>km 30,300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</w:t>
            </w:r>
          </w:p>
        </w:tc>
        <w:tc>
          <w:tcPr>
            <w:tcW w:w="62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38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stožárové návěstidlo 1S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2495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</w:t>
            </w:r>
            <w:r>
              <w:rPr/>
              <w:t>km 27,700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</w:t>
            </w:r>
          </w:p>
        </w:tc>
        <w:tc>
          <w:tcPr>
            <w:tcW w:w="62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38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vzdálenostní upozorňovadlo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/</w:t>
            </w:r>
          </w:p>
        </w:tc>
      </w:tr>
      <w:tr>
        <w:trPr/>
        <w:tc>
          <w:tcPr>
            <w:tcW w:w="2495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b/>
                <w:b/>
              </w:rPr>
            </w:pPr>
            <w:r>
              <w:rPr>
                <w:b/>
              </w:rPr>
              <w:t>Krasíkov - Rudoltice v Čechách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38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/</w:t>
            </w:r>
          </w:p>
        </w:tc>
      </w:tr>
      <w:tr>
        <w:trPr/>
        <w:tc>
          <w:tcPr>
            <w:tcW w:w="2495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kol.č.2, km 14,800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62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38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stožár osvětlení OS1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95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 xml:space="preserve">             </w:t>
            </w:r>
            <w:r>
              <w:rPr/>
              <w:t>km 14,740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62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38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stožár osvětlení OS2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95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b/>
                <w:b/>
              </w:rPr>
            </w:pPr>
            <w:r>
              <w:rPr>
                <w:b/>
              </w:rPr>
              <w:t>Rudoltice v Čechách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38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95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ol.č.1, km 14,568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62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38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světelné návěstidlo stožárové S2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2495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</w:t>
            </w:r>
            <w:r>
              <w:rPr/>
              <w:t>km 14,521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</w:t>
            </w:r>
          </w:p>
        </w:tc>
        <w:tc>
          <w:tcPr>
            <w:tcW w:w="62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38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světelné návěstidlo stožárové S1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2495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</w:t>
            </w:r>
            <w:r>
              <w:rPr/>
              <w:t>km 14,072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</w:t>
            </w:r>
          </w:p>
        </w:tc>
        <w:tc>
          <w:tcPr>
            <w:tcW w:w="62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38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rychlostník „160-140“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2495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ol.č.2, km 14,565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</w:t>
            </w:r>
          </w:p>
        </w:tc>
        <w:tc>
          <w:tcPr>
            <w:tcW w:w="62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38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světelné návěstidlo stožárové Se2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2495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</w:t>
            </w:r>
            <w:r>
              <w:rPr/>
              <w:t>km 14,481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62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38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světelné návěstidlo stožárové S4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2495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</w:t>
            </w:r>
            <w:r>
              <w:rPr/>
              <w:t>km 14,065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62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38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rychlostník „160-140“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2495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ol.č.3, km 14,521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62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38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světelné návěstidlo stožárové S1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2495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ol.č.4, km 14,479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62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38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světelné návěstidlo stožárové S6a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2495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</w:t>
            </w:r>
            <w:r>
              <w:rPr/>
              <w:t>km 14,280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62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38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stožár trakčního vedení 32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2495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</w:t>
            </w:r>
            <w:r>
              <w:rPr/>
              <w:t>km 14,198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62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38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světelné návěstidlo stožárové Sc6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2495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</w:t>
            </w:r>
            <w:r>
              <w:rPr/>
              <w:t>km 14,065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</w:t>
            </w:r>
          </w:p>
        </w:tc>
        <w:tc>
          <w:tcPr>
            <w:tcW w:w="62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38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rychlostník „160-140“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2495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ol.č.6, km 14,479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</w:t>
            </w:r>
          </w:p>
        </w:tc>
        <w:tc>
          <w:tcPr>
            <w:tcW w:w="62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38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světelné návěstidlo stožárové S6a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2495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</w:t>
            </w:r>
            <w:r>
              <w:rPr/>
              <w:t>km 14,280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</w:t>
            </w:r>
          </w:p>
        </w:tc>
        <w:tc>
          <w:tcPr>
            <w:tcW w:w="62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38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stožár trakčního vedení 32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2495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</w:t>
            </w:r>
            <w:r>
              <w:rPr/>
              <w:t>km 14,198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</w:t>
            </w:r>
          </w:p>
        </w:tc>
        <w:tc>
          <w:tcPr>
            <w:tcW w:w="62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38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světelné návěstidlo stožárové Sc6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2495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</w:t>
            </w:r>
            <w:r>
              <w:rPr/>
              <w:t>km 14,118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62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38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světelné návěstidlo stožárové Lc6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2495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</w:t>
            </w:r>
            <w:r>
              <w:rPr/>
              <w:t>km 13,831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62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38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světelné návěstidlo stožárové L6b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2495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ol.č.8, km 14,198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</w:t>
            </w:r>
          </w:p>
        </w:tc>
        <w:tc>
          <w:tcPr>
            <w:tcW w:w="62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38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světelné návěstidlo stožárové Sc8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2495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</w:t>
            </w:r>
            <w:r>
              <w:rPr/>
              <w:t>km 14,118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</w:t>
            </w:r>
          </w:p>
        </w:tc>
        <w:tc>
          <w:tcPr>
            <w:tcW w:w="62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38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světelné návěstidlo stožárové Lc6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X/</w:t>
            </w:r>
          </w:p>
        </w:tc>
      </w:tr>
      <w:tr>
        <w:trPr/>
        <w:tc>
          <w:tcPr>
            <w:tcW w:w="2495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řebovice v Čechách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38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/</w:t>
            </w:r>
          </w:p>
        </w:tc>
      </w:tr>
      <w:tr>
        <w:trPr/>
        <w:tc>
          <w:tcPr>
            <w:tcW w:w="2495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ol.č.1, km 6,380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</w:t>
            </w:r>
          </w:p>
        </w:tc>
        <w:tc>
          <w:tcPr>
            <w:tcW w:w="62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38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stožárové návěstidlo S1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2495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</w:t>
            </w:r>
            <w:r>
              <w:rPr/>
              <w:t>km 6,335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62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38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stožárové návěstidlo S2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2495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</w:t>
            </w:r>
            <w:r>
              <w:rPr/>
              <w:t>km 5,578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62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38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stožárové návěstidlo L1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2495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</w:t>
            </w:r>
            <w:r>
              <w:rPr/>
              <w:t>km 5,699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</w:t>
            </w:r>
          </w:p>
        </w:tc>
        <w:tc>
          <w:tcPr>
            <w:tcW w:w="62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38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stožárové návěstidlo L3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2495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ol.č.2, km 6,335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</w:t>
            </w:r>
          </w:p>
        </w:tc>
        <w:tc>
          <w:tcPr>
            <w:tcW w:w="62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38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stožárové návěstidlo S2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2495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</w:t>
            </w:r>
            <w:r>
              <w:rPr/>
              <w:t>km 5,588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62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38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stožárové návěstidlo L2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2495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</w:t>
            </w:r>
            <w:r>
              <w:rPr/>
              <w:t>km 5,578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</w:t>
            </w:r>
          </w:p>
        </w:tc>
        <w:tc>
          <w:tcPr>
            <w:tcW w:w="62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38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stožárové návěstidlo L1 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2495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ol.č.3, km 6,380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62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38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stožárové návěstidlo S1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2495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</w:t>
            </w:r>
            <w:r>
              <w:rPr/>
              <w:t>km 6,346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</w:t>
            </w:r>
          </w:p>
        </w:tc>
        <w:tc>
          <w:tcPr>
            <w:tcW w:w="62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38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stožárové návěstidlo S3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2495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</w:t>
            </w:r>
            <w:r>
              <w:rPr/>
              <w:t>km 6,270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</w:t>
            </w:r>
          </w:p>
        </w:tc>
        <w:tc>
          <w:tcPr>
            <w:tcW w:w="62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38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stožár trakčního vedení 31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2495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</w:t>
            </w:r>
            <w:r>
              <w:rPr/>
              <w:t>km 5,968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</w:t>
            </w:r>
          </w:p>
        </w:tc>
        <w:tc>
          <w:tcPr>
            <w:tcW w:w="62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38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stožárové návěstidlo Lc5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2495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</w:t>
            </w:r>
            <w:r>
              <w:rPr/>
              <w:t>km 5,924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</w:t>
            </w:r>
          </w:p>
        </w:tc>
        <w:tc>
          <w:tcPr>
            <w:tcW w:w="62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38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stožár trakčního vedení 43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2495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</w:t>
            </w:r>
            <w:r>
              <w:rPr/>
              <w:t>km 5,864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</w:t>
            </w:r>
          </w:p>
        </w:tc>
        <w:tc>
          <w:tcPr>
            <w:tcW w:w="62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38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stožár trakčního vedení 45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2495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</w:t>
            </w:r>
            <w:r>
              <w:rPr/>
              <w:t>km 5,803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</w:t>
            </w:r>
          </w:p>
        </w:tc>
        <w:tc>
          <w:tcPr>
            <w:tcW w:w="62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38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stožár trakčního vedení 47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2495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</w:t>
            </w:r>
            <w:r>
              <w:rPr/>
              <w:t>km 5,744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</w:t>
            </w:r>
          </w:p>
        </w:tc>
        <w:tc>
          <w:tcPr>
            <w:tcW w:w="62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38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stožár trakčního vedení 49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2495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</w:t>
            </w:r>
            <w:r>
              <w:rPr/>
              <w:t>km 5,699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62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38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stožárové návěstidlo L3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2495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</w:t>
            </w:r>
            <w:r>
              <w:rPr/>
              <w:t>km 5,684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</w:t>
            </w:r>
          </w:p>
        </w:tc>
        <w:tc>
          <w:tcPr>
            <w:tcW w:w="62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38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stožár trakčního vedení 51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2495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</w:t>
            </w:r>
            <w:r>
              <w:rPr/>
              <w:t>km 5,659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</w:t>
            </w:r>
          </w:p>
        </w:tc>
        <w:tc>
          <w:tcPr>
            <w:tcW w:w="62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38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stožárové návěstidlo L5a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2495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ol.č.4, km 6,340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</w:t>
            </w:r>
          </w:p>
        </w:tc>
        <w:tc>
          <w:tcPr>
            <w:tcW w:w="62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38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stožárové návěstidlo S4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2495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</w:t>
            </w:r>
            <w:r>
              <w:rPr/>
              <w:t>km 5,550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</w:t>
            </w:r>
          </w:p>
        </w:tc>
        <w:tc>
          <w:tcPr>
            <w:tcW w:w="62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38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stožárové návěstidlo L2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2495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ol.č.5, km 6,346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62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38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světelné návěstidlo stožárové S3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2495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</w:t>
            </w:r>
            <w:r>
              <w:rPr/>
              <w:t>km 6,276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62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38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stožár trakčního vedení 31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2495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</w:t>
            </w:r>
            <w:r>
              <w:rPr/>
              <w:t>km 5,948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62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38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světelné návěstidlo stožárové Lc5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2495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</w:t>
            </w:r>
            <w:r>
              <w:rPr/>
              <w:t>km 5,924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62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38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stožár trakčního vedení 43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2495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</w:t>
            </w:r>
            <w:r>
              <w:rPr/>
              <w:t>km 5,864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62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38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stožár trakčního vedení 45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2495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</w:t>
            </w:r>
            <w:r>
              <w:rPr/>
              <w:t>km 5,803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62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38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stožár trakčního vedení 47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2495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</w:t>
            </w:r>
            <w:r>
              <w:rPr/>
              <w:t>km 5,744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62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38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stožár trakčního vedení 49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2495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</w:t>
            </w:r>
            <w:r>
              <w:rPr/>
              <w:t>km 5,684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62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38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stožár trakčního vedení 51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2495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</w:t>
            </w:r>
            <w:r>
              <w:rPr/>
              <w:t>km 5,649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62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38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světelné návěstidlo stožárové L5a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2495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ol.č.7, km 6,319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</w:t>
            </w:r>
          </w:p>
        </w:tc>
        <w:tc>
          <w:tcPr>
            <w:tcW w:w="62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38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světelné návěstidlo stožárové Se8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2495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</w:t>
            </w:r>
            <w:r>
              <w:rPr/>
              <w:t>km 5,947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62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38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světelné návěstidlo stožárové Lc7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2495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řebovice v Č. - Česká Třebová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38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95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ol.č.1, km 3,898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L</w:t>
            </w:r>
          </w:p>
        </w:tc>
        <w:tc>
          <w:tcPr>
            <w:tcW w:w="62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438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/>
              <w:t>stožárové návěstidlo 4-0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2495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</w:t>
            </w:r>
            <w:r>
              <w:rPr/>
              <w:t>km 3,388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</w:t>
            </w:r>
          </w:p>
        </w:tc>
        <w:tc>
          <w:tcPr>
            <w:tcW w:w="62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38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stožárové návěstidlo 2427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95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</w:t>
            </w:r>
            <w:r>
              <w:rPr/>
              <w:t>km 3,078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</w:t>
            </w:r>
          </w:p>
        </w:tc>
        <w:tc>
          <w:tcPr>
            <w:tcW w:w="62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38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návěstidlo pro el.provoz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95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</w:t>
            </w:r>
            <w:r>
              <w:rPr/>
              <w:t>km 2,934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</w:t>
            </w:r>
          </w:p>
        </w:tc>
        <w:tc>
          <w:tcPr>
            <w:tcW w:w="62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38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návěstidlo pro el.provoz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95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</w:t>
            </w:r>
            <w:r>
              <w:rPr/>
              <w:t>km 2,608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</w:t>
            </w:r>
          </w:p>
        </w:tc>
        <w:tc>
          <w:tcPr>
            <w:tcW w:w="62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38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stožárové návěstidlo 26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95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</w:t>
            </w:r>
            <w:r>
              <w:rPr/>
              <w:t>km 2,388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</w:t>
            </w:r>
          </w:p>
        </w:tc>
        <w:tc>
          <w:tcPr>
            <w:tcW w:w="62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38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stožárové návěstidlo 2437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95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</w:t>
            </w:r>
            <w:r>
              <w:rPr/>
              <w:t>km 1,604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</w:t>
            </w:r>
          </w:p>
        </w:tc>
        <w:tc>
          <w:tcPr>
            <w:tcW w:w="62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38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stožárové návěstidlo 16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95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</w:t>
            </w:r>
            <w:r>
              <w:rPr/>
              <w:t>km 1,337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</w:t>
            </w:r>
          </w:p>
        </w:tc>
        <w:tc>
          <w:tcPr>
            <w:tcW w:w="62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38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návěst pro el.provoz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95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</w:t>
            </w:r>
            <w:r>
              <w:rPr/>
              <w:t>km 1,126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</w:t>
            </w:r>
          </w:p>
        </w:tc>
        <w:tc>
          <w:tcPr>
            <w:tcW w:w="62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38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návěst pro el.provoz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95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ol.č.2, km 3,388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62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38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stožárové návěstidlo 33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95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</w:t>
            </w:r>
            <w:r>
              <w:rPr/>
              <w:t>km 3,078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62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38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návěst pro el.provoz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95" w:type="dxa"/>
            <w:gridSpan w:val="2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</w:t>
            </w:r>
            <w:r>
              <w:rPr/>
              <w:t>km 2,133</w:t>
            </w:r>
          </w:p>
        </w:tc>
        <w:tc>
          <w:tcPr>
            <w:tcW w:w="624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624" w:type="dxa"/>
            <w:gridSpan w:val="2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38" w:type="dxa"/>
            <w:gridSpan w:val="3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stožár trakčního vedení 98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8391" w:h="11906"/>
      <w:pgMar w:left="851" w:right="851" w:gutter="0" w:header="680" w:top="737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6805" w:type="dxa"/>
      <w:jc w:val="left"/>
      <w:tblInd w:w="-28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7"/>
      <w:gridCol w:w="454"/>
      <w:gridCol w:w="1984"/>
      <w:gridCol w:w="341"/>
      <w:gridCol w:w="283"/>
      <w:gridCol w:w="624"/>
      <w:gridCol w:w="227"/>
      <w:gridCol w:w="397"/>
      <w:gridCol w:w="2381"/>
      <w:gridCol w:w="57"/>
    </w:tblGrid>
    <w:tr>
      <w:trPr/>
      <w:tc>
        <w:tcPr>
          <w:tcW w:w="57" w:type="dxa"/>
          <w:tcBorders/>
        </w:tcPr>
        <w:p>
          <w:pPr>
            <w:pStyle w:val="TableHeading"/>
            <w:rPr/>
          </w:pPr>
          <w:r>
            <w:rPr/>
          </w:r>
        </w:p>
      </w:tc>
      <w:tc>
        <w:tcPr>
          <w:tcW w:w="6691" w:type="dxa"/>
          <w:gridSpan w:val="8"/>
          <w:tcBorders/>
          <w:tcMar>
            <w:left w:w="28" w:type="dxa"/>
            <w:right w:w="28" w:type="dxa"/>
          </w:tcMar>
        </w:tcPr>
        <w:p>
          <w:pPr>
            <w:pStyle w:val="Normal"/>
            <w:jc w:val="right"/>
            <w:rPr>
              <w:b/>
              <w:b/>
            </w:rPr>
          </w:pPr>
          <w:r>
            <w:rPr>
              <w:b/>
            </w:rPr>
            <w:t>Změna číslo 37, účinnost od 15.11.2007</w:t>
          </w:r>
        </w:p>
      </w:tc>
      <w:tc>
        <w:tcPr>
          <w:tcW w:w="57" w:type="dxa"/>
          <w:tcBorders/>
        </w:tcPr>
        <w:p>
          <w:pPr>
            <w:pStyle w:val="Normal"/>
            <w:snapToGrid w:val="false"/>
            <w:rPr>
              <w:b/>
              <w:b/>
            </w:rPr>
          </w:pPr>
          <w:r>
            <w:rPr>
              <w:b/>
            </w:rPr>
          </w:r>
        </w:p>
      </w:tc>
    </w:tr>
    <w:tr>
      <w:trPr/>
      <w:tc>
        <w:tcPr>
          <w:tcW w:w="57" w:type="dxa"/>
          <w:tcBorders/>
        </w:tcPr>
        <w:p>
          <w:pPr>
            <w:pStyle w:val="TableContents"/>
            <w:rPr/>
          </w:pPr>
          <w:r>
            <w:rPr/>
          </w:r>
        </w:p>
      </w:tc>
      <w:tc>
        <w:tcPr>
          <w:tcW w:w="454" w:type="dxa"/>
          <w:tcBorders/>
          <w:tcMar>
            <w:left w:w="28" w:type="dxa"/>
            <w:right w:w="28" w:type="dxa"/>
          </w:tcMar>
        </w:tcPr>
        <w:p>
          <w:pPr>
            <w:pStyle w:val="Normal"/>
            <w:rPr/>
          </w:pPr>
          <w:r>
            <w:rPr/>
            <w:t>TTP</w:t>
          </w:r>
        </w:p>
      </w:tc>
      <w:tc>
        <w:tcPr>
          <w:tcW w:w="2325" w:type="dxa"/>
          <w:gridSpan w:val="2"/>
          <w:tcBorders/>
          <w:tcMar>
            <w:left w:w="28" w:type="dxa"/>
            <w:right w:w="28" w:type="dxa"/>
          </w:tcMar>
        </w:tcPr>
        <w:p>
          <w:pPr>
            <w:pStyle w:val="Normal"/>
            <w:rPr/>
          </w:pPr>
          <w:r>
            <w:rPr/>
            <w:t>309</w:t>
          </w:r>
        </w:p>
      </w:tc>
      <w:tc>
        <w:tcPr>
          <w:tcW w:w="1134" w:type="dxa"/>
          <w:gridSpan w:val="3"/>
          <w:tcBorders/>
          <w:tcMar>
            <w:left w:w="28" w:type="dxa"/>
            <w:right w:w="28" w:type="dxa"/>
          </w:tcMar>
        </w:tcPr>
        <w:p>
          <w:pPr>
            <w:pStyle w:val="Normal"/>
            <w:jc w:val="center"/>
            <w:rPr/>
          </w:pPr>
          <w:r>
            <w:rPr/>
            <w:t>Tabulka 5</w:t>
          </w:r>
        </w:p>
      </w:tc>
      <w:tc>
        <w:tcPr>
          <w:tcW w:w="2778" w:type="dxa"/>
          <w:gridSpan w:val="2"/>
          <w:tcBorders/>
          <w:tcMar>
            <w:left w:w="28" w:type="dxa"/>
            <w:right w:w="28" w:type="dxa"/>
          </w:tcMar>
        </w:tcPr>
        <w:p>
          <w:pPr>
            <w:pStyle w:val="Normal"/>
            <w:jc w:val="right"/>
            <w:rPr/>
          </w:pPr>
          <w:r>
            <w:rPr/>
            <w:t xml:space="preserve">Strana 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3</w:t>
          </w:r>
          <w:r>
            <w:rPr>
              <w:rStyle w:val="PageNumber"/>
            </w:rPr>
            <w:fldChar w:fldCharType="end"/>
          </w:r>
        </w:p>
      </w:tc>
      <w:tc>
        <w:tcPr>
          <w:tcW w:w="5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2495" w:type="dxa"/>
          <w:gridSpan w:val="3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28" w:type="dxa"/>
            <w:right w:w="28" w:type="dxa"/>
          </w:tcMar>
        </w:tcPr>
        <w:p>
          <w:pPr>
            <w:pStyle w:val="Normal"/>
            <w:jc w:val="center"/>
            <w:rPr/>
          </w:pPr>
          <w:r>
            <w:rPr/>
            <w:t>1</w:t>
          </w:r>
        </w:p>
      </w:tc>
      <w:tc>
        <w:tcPr>
          <w:tcW w:w="624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28" w:type="dxa"/>
            <w:right w:w="28" w:type="dxa"/>
          </w:tcMar>
        </w:tcPr>
        <w:p>
          <w:pPr>
            <w:pStyle w:val="Normal"/>
            <w:jc w:val="center"/>
            <w:rPr/>
          </w:pPr>
          <w:r>
            <w:rPr/>
            <w:t>2</w:t>
          </w:r>
        </w:p>
      </w:tc>
      <w:tc>
        <w:tcPr>
          <w:tcW w:w="624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28" w:type="dxa"/>
            <w:right w:w="28" w:type="dxa"/>
          </w:tcMar>
        </w:tcPr>
        <w:p>
          <w:pPr>
            <w:pStyle w:val="Normal"/>
            <w:jc w:val="center"/>
            <w:rPr/>
          </w:pPr>
          <w:r>
            <w:rPr/>
            <w:t>3</w:t>
          </w:r>
        </w:p>
      </w:tc>
      <w:tc>
        <w:tcPr>
          <w:tcW w:w="624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28" w:type="dxa"/>
            <w:right w:w="28" w:type="dxa"/>
          </w:tcMar>
        </w:tcPr>
        <w:p>
          <w:pPr>
            <w:pStyle w:val="Normal"/>
            <w:jc w:val="center"/>
            <w:rPr/>
          </w:pPr>
          <w:r>
            <w:rPr/>
            <w:t>4</w:t>
          </w:r>
        </w:p>
      </w:tc>
      <w:tc>
        <w:tcPr>
          <w:tcW w:w="2438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28" w:type="dxa"/>
            <w:right w:w="28" w:type="dxa"/>
          </w:tcMar>
        </w:tcPr>
        <w:p>
          <w:pPr>
            <w:pStyle w:val="Normal"/>
            <w:jc w:val="center"/>
            <w:rPr/>
          </w:pPr>
          <w:r>
            <w:rPr/>
            <w:t>5</w:t>
          </w:r>
        </w:p>
      </w:tc>
    </w:tr>
  </w:tbl>
  <w:p>
    <w:pPr>
      <w:pStyle w:val="Normal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;Times New Roman" w:hAnsi="Times New Roman;Times New Roman" w:eastAsia="Times New Roman;Times New Roman" w:cs="Times New Roman;Times New Roman"/>
      <w:color w:val="auto"/>
      <w:sz w:val="16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rFonts w:ascii="Arial;Arial" w:hAnsi="Arial;Arial" w:cs="Arial;Arial"/>
      <w:b/>
      <w:sz w:val="20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center"/>
      <w:outlineLvl w:val="1"/>
    </w:pPr>
    <w:rPr>
      <w:b/>
      <w:color w:val="FF000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5T14:15:00Z</dcterms:created>
  <dc:creator>= ČD =</dc:creator>
  <dc:description/>
  <cp:keywords/>
  <dc:language>en-US</dc:language>
  <cp:lastModifiedBy>Votocek</cp:lastModifiedBy>
  <cp:lastPrinted>2007-10-22T13:21:00Z</cp:lastPrinted>
  <dcterms:modified xsi:type="dcterms:W3CDTF">2007-11-05T14:16:00Z</dcterms:modified>
  <cp:revision>3</cp:revision>
  <dc:subject/>
  <dc:title>Tabulka traťových poměrů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21455459</vt:r8>
  </property>
  <property fmtid="{D5CDD505-2E9C-101B-9397-08002B2CF9AE}" pid="3" name="_AuthorEmail">
    <vt:lpwstr>Lehar@sdc.olc.cd.cz</vt:lpwstr>
  </property>
  <property fmtid="{D5CDD505-2E9C-101B-9397-08002B2CF9AE}" pid="4" name="_AuthorEmailDisplayName">
    <vt:lpwstr>Lehar Radek, Ing.</vt:lpwstr>
  </property>
  <property fmtid="{D5CDD505-2E9C-101B-9397-08002B2CF9AE}" pid="5" name="_EmailSubject">
    <vt:lpwstr>Změna tab.1,5,7, TTP 309</vt:lpwstr>
  </property>
  <property fmtid="{D5CDD505-2E9C-101B-9397-08002B2CF9AE}" pid="6" name="_PreviousAdHocReviewCycleID">
    <vt:r8>1053945854</vt:r8>
  </property>
  <property fmtid="{D5CDD505-2E9C-101B-9397-08002B2CF9AE}" pid="7" name="_ReviewingToolsShownOnce">
    <vt:lpwstr/>
  </property>
</Properties>
</file>