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vající žel.svršek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5 m, koridor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. -</w:t>
            </w:r>
            <w:r>
              <w:rPr/>
              <w:t xml:space="preserve"> 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11 = 40,8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kok-změna na novou km</w:t>
              <w:br/>
              <w:t>(výhybka č.1-Zábřeh n.M.)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679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500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1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</w:t>
            </w:r>
            <w:r>
              <w:rPr/>
              <w:t>- 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1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50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50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70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25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25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74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. -</w:t>
            </w:r>
            <w:r>
              <w:rPr/>
              <w:t xml:space="preserve"> 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0,206 = 245,878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 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>- 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 č.12 a 14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ebovice v Č. - </w:t>
            </w:r>
            <w:r>
              <w:rPr/>
              <w:t>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74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25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235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7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1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1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- </w:t>
            </w:r>
            <w:r>
              <w:rPr/>
              <w:t>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50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679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86 = 42,51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9" w:right="-19" w:firstLine="99"/>
              <w:jc w:val="center"/>
              <w:rPr>
                <w:sz w:val="12"/>
              </w:rPr>
            </w:pPr>
            <w:r>
              <w:rPr>
                <w:sz w:val="12"/>
              </w:rPr>
              <w:t>skok-změna na stávající k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výhybka č.1-Zábřeh n.M.)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vající žel. 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5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kavice na M. - </w:t>
            </w:r>
            <w:r>
              <w:rPr/>
              <w:t>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dor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2"/>
              </w:rPr>
            </w:pPr>
            <w:r>
              <w:rPr>
                <w:rFonts w:cs="Symbol" w:ascii="Symbol" w:hAnsi="Symbol"/>
                <w:spacing w:val="-22"/>
                <w:position w:val="1"/>
                <w:sz w:val="12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2"/>
              </w:rPr>
            </w:pPr>
            <w:r>
              <w:rPr>
                <w:rFonts w:cs="Symbol" w:ascii="Symbol" w:hAnsi="Symbol"/>
                <w:spacing w:val="-22"/>
                <w:position w:val="1"/>
                <w:sz w:val="12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vající žel. 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vající 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 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5 m, koridor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. -</w:t>
            </w:r>
            <w:r>
              <w:rPr/>
              <w:t xml:space="preserve"> 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11 = 40,8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kok-změna na novou km</w:t>
              <w:br/>
              <w:t>(výhybka č.1-Zábřeh n.M.)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683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496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6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</w:t>
            </w:r>
            <w:r>
              <w:rPr/>
              <w:t>- 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5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54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23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3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235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7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. -</w:t>
            </w:r>
            <w:r>
              <w:rPr/>
              <w:t xml:space="preserve"> 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0,206 = 245,878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 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>- 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 č.14 a 1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= 750 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ebovice v Č. - </w:t>
            </w:r>
            <w:r>
              <w:rPr/>
              <w:t>6,2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7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3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23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3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8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5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6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štejn - </w:t>
            </w:r>
            <w:r>
              <w:rPr/>
              <w:t>31,5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5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496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683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ábřeh na M. - </w:t>
            </w:r>
            <w:r>
              <w:rPr/>
              <w:t>39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86 = 42,51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9" w:right="-19" w:firstLine="99"/>
              <w:jc w:val="center"/>
              <w:rPr>
                <w:sz w:val="12"/>
              </w:rPr>
            </w:pPr>
            <w:r>
              <w:rPr>
                <w:sz w:val="12"/>
              </w:rPr>
              <w:t>skok-změna na stávající k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výhybka č.1-Zábřeh n.M.)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vající žel. 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0 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kavice na M. - </w:t>
            </w:r>
            <w:r>
              <w:rPr/>
              <w:t>47,3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dor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2"/>
              </w:rPr>
            </w:pPr>
            <w:r>
              <w:rPr>
                <w:rFonts w:cs="Symbol" w:ascii="Symbol" w:hAnsi="Symbol"/>
                <w:spacing w:val="-22"/>
                <w:position w:val="1"/>
                <w:sz w:val="12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2"/>
              </w:rPr>
            </w:pPr>
            <w:r>
              <w:rPr>
                <w:rFonts w:cs="Symbol" w:ascii="Symbol" w:hAnsi="Symbol"/>
                <w:spacing w:val="-22"/>
                <w:position w:val="1"/>
                <w:sz w:val="12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vající žel. 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. -</w:t>
            </w:r>
            <w:r>
              <w:rPr/>
              <w:t xml:space="preserve"> 192,7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</w:t>
            </w:r>
            <w:r>
              <w:rPr/>
              <w:t>- 183,4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90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35, účinnost od 1.6.2007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 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39:00Z</dcterms:created>
  <dc:creator>Vůjtek Rostislav</dc:creator>
  <dc:description/>
  <cp:keywords/>
  <dc:language>en-US</dc:language>
  <cp:lastModifiedBy>Jan Doubek</cp:lastModifiedBy>
  <cp:lastPrinted>2006-05-11T08:49:00Z</cp:lastPrinted>
  <dcterms:modified xsi:type="dcterms:W3CDTF">2007-05-03T06:4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9848981</vt:r8>
  </property>
  <property fmtid="{D5CDD505-2E9C-101B-9397-08002B2CF9AE}" pid="3" name="_AuthorEmail">
    <vt:lpwstr>Filip@sdc.pce.cd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TTP 309_6 změna 35</vt:lpwstr>
  </property>
  <property fmtid="{D5CDD505-2E9C-101B-9397-08002B2CF9AE}" pid="6" name="_PreviousAdHocReviewCycleID">
    <vt:r8>1637760568</vt:r8>
  </property>
  <property fmtid="{D5CDD505-2E9C-101B-9397-08002B2CF9AE}" pid="7" name="_ReviewingToolsShownOnce">
    <vt:lpwstr/>
  </property>
</Properties>
</file>