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184,148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84,2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184,32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 (indikátor)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42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- 184,32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24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- 184,32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- 184,92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42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- 184,92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24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luhonice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1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- 186,5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- 186,73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13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1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- 186,5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- 186,73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17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3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3 - 186,5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3 - 186,73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31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0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4 - 186,5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4 - 186,73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07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6 - 186,5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6 - 186,73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27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4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0 - 186,5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0 - 186,73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40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rygov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198,07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98,2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NS                    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198,2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 (indikátor)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1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- 83,78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2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- 83,78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- 83,43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17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- 83,43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23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těpánov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75,81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75,8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75,78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75,66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SS (indikátor)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75,62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VTD  5,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 2 - 66,73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65,99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00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SS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S, VP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 - 65,27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 - 65,27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- 65,1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 - 65,10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SS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S, VP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64,73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Moravičany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+ 2 - 56,70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ÚD 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+ 2 - 56,470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ÚD 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+ 2 - 55,49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ÚD 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+ 2 - 55,397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ÚD 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Moravičany – Mohelnice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15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54,21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helnic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 2 - 53,43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VTD 5,15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VTD  5,1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helnice – Lukavice na Moravě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 2 - 50,04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49,32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10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VTD  5,2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ukavice na Moravě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 - 48,109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KSVTD 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19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- 48,109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SS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S, VP                                                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 - 48,05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 - 48,05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47,92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47,863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- 47,83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SS 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- 47,779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, VP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- 47,60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23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- 47,60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19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09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- 47,099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0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- 47,099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ukavice na M. - Zábřeh na M.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 - 46,387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09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- 46,387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5,07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, VP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2 - 42,63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2 - 42,57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, VP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řevozná napájecí stanic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42,26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řevozná napájecí stanice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  <w:p>
            <w:pPr>
              <w:pStyle w:val="Normal"/>
              <w:widowControl/>
              <w:rPr>
                <w:szCs w:val="16"/>
              </w:rPr>
            </w:pPr>
            <w:r>
              <w:rPr>
                <w:szCs w:val="16"/>
              </w:rPr>
              <w:t>SS (indikátor)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Hoštejn</w:t>
            </w:r>
          </w:p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1, 2 - 32,50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widowControl/>
              <w:rPr>
                <w:szCs w:val="16"/>
              </w:rPr>
            </w:pPr>
            <w:r>
              <w:rPr>
                <w:szCs w:val="16"/>
              </w:rPr>
              <w:t>Z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Z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, 2 - 32,39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SS (indikátor)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N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32,35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N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Hoštejn - Krasíkov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ZSVTD 5,35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, 2 - 27,97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, 2 - 27,1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ZSVTD 5,35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ZSVTD 5,35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, 2 - 26,14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1, 2 - 24,6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  <w:t>ZSVTD 5,35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udoltice v Čechách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13,37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3,3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List"/>
              <w:widowControl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N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13,33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udoltice v.Č. - Třebovice v.Č.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32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8,03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7,59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32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3,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3,0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, 2 - 2,9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24" w:type="dxa"/>
      <w:jc w:val="left"/>
      <w:tblInd w:w="-2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76"/>
    </w:tblGrid>
    <w:tr>
      <w:trPr/>
      <w:tc>
        <w:tcPr>
          <w:tcW w:w="57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snapToGrid w:val="false"/>
            <w:ind w:right="29" w:firstLine="360"/>
            <w:jc w:val="right"/>
            <w:rPr/>
          </w:pPr>
          <w:r>
            <w:rPr>
              <w:b/>
            </w:rPr>
            <w:t xml:space="preserve"> </w:t>
          </w:r>
          <w:r>
            <w:rPr>
              <w:b/>
            </w:rPr>
            <w:t>Změna číslo 35, účinnost od 1.6.2007</w:t>
          </w:r>
        </w:p>
      </w:tc>
      <w:tc>
        <w:tcPr>
          <w:tcW w:w="76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Obsahtabulky"/>
            <w:snapToGrid w:val="false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  <w:t>TP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  <w:t>309</w:t>
          </w:r>
        </w:p>
      </w:tc>
      <w:tc>
        <w:tcPr>
          <w:tcW w:w="1134" w:type="dxa"/>
          <w:tcBorders/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20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3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jc w:val="right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1:00Z</dcterms:created>
  <dc:creator>= ČD =</dc:creator>
  <dc:description/>
  <cp:keywords/>
  <dc:language>en-US</dc:language>
  <cp:lastModifiedBy>Jan Doubek</cp:lastModifiedBy>
  <cp:lastPrinted>2006-04-14T08:30:00Z</cp:lastPrinted>
  <dcterms:modified xsi:type="dcterms:W3CDTF">2007-05-03T08:27:00Z</dcterms:modified>
  <cp:revision>3</cp:revision>
  <dc:subject/>
  <dc:title>Tabulka traťových poměrů</dc:title>
</cp:coreProperties>
</file>