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458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432"/>
        <w:gridCol w:w="976"/>
        <w:gridCol w:w="108"/>
        <w:gridCol w:w="195"/>
        <w:gridCol w:w="406"/>
        <w:gridCol w:w="568"/>
        <w:gridCol w:w="390"/>
        <w:gridCol w:w="103"/>
        <w:gridCol w:w="74"/>
        <w:gridCol w:w="2005"/>
        <w:gridCol w:w="380"/>
        <w:gridCol w:w="185"/>
        <w:gridCol w:w="115"/>
        <w:gridCol w:w="868"/>
        <w:gridCol w:w="405"/>
        <w:gridCol w:w="15"/>
        <w:gridCol w:w="408"/>
        <w:gridCol w:w="6"/>
        <w:gridCol w:w="142"/>
        <w:gridCol w:w="796"/>
        <w:gridCol w:w="15"/>
        <w:gridCol w:w="8"/>
      </w:tblGrid>
      <w:tr>
        <w:trPr/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1604" w:leader="none"/>
              </w:tabs>
              <w:rPr/>
            </w:pPr>
            <w:r>
              <w:rPr/>
              <w:tab/>
              <w:t>X</w:t>
              <w:tab/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1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Chomutov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Cheb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  1 a 2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mutov – Kadaň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m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aň – Karlovy Vary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 m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ovy Vary – Chodov zhlaví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 m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ov zhlaví – Sokolov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m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ov – Cheb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nápr.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m/120 nápr.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: 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252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úseku Chomutov - K.Vary pravostranný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úseku K.Vary-Nové Sedlo pravostranný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úseku Nové Sedlo-Sokolov levostranný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úseku Sokolov-Cheb pravostranný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74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mutov - Kadaň (km 138,900) = 3000 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aň (km 138,900) – Cheb ~ 25 kV 50 Hz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6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X</w:t>
              <w:tab/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5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ESLA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5,173</w:t>
            </w:r>
          </w:p>
          <w:p>
            <w:pPr>
              <w:pStyle w:val="Normal"/>
              <w:rPr/>
            </w:pPr>
            <w:r>
              <w:rPr/>
              <w:t>=64,69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      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6,48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L        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6,92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03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26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      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52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         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75 /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Dubina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8,132</w:t>
            </w:r>
          </w:p>
          <w:p>
            <w:pPr>
              <w:pStyle w:val="Normal"/>
              <w:rPr/>
            </w:pPr>
            <w:r>
              <w:rPr/>
              <w:t>=  5,81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          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8,41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28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28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0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0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29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29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. Málkov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61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,62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12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1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1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23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23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3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2,46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3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3,6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3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3,66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5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5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35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135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5,63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      VL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6,12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daň-Prunéřov 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7,35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   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8,0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X 65/6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60/6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Chomutov</w:t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ášterec nad Ohří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4,28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. Kotvina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48,2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štejn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1,6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3,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 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z. Boč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4,82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4,83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echod pro pěší</w:t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ráž nad Ohří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7,93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5,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ojkovice</w:t>
            </w:r>
            <w:r>
              <w:rPr/>
              <w:t xml:space="preserve"> </w:t>
            </w:r>
            <w:r>
              <w:rPr>
                <w:b/>
                <w:bCs/>
              </w:rPr>
              <w:t>nad Ohří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3,45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3,0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2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L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L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trov nad Ohří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9,75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13,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  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6,27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ájek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7,17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8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9,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jc w:val="both"/>
              <w:rPr/>
            </w:pPr>
            <w:r>
              <w:rPr/>
              <w:t>T</w:t>
              <w:tab/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8,32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79,56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X 65/6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měr Chomutov 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67/6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ovice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2,509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63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3,3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3,78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3,79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4,5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4,51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4,51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(SD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</w:t>
            </w:r>
            <w:r>
              <w:rPr/>
              <w:t>4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10,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6,4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6,44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7,3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7,7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8,44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8,9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 K.Vary Dvory nz (DO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,0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2,31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3,23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14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8,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78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252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5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6,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25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199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199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0,36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0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0,73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15/20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1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27/202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30/203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38/203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44/204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5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. Královské Poříčí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32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8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5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5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49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1-206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-206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 !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8,15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kolov</w:t>
            </w:r>
            <w:r>
              <w:rPr/>
              <w:t xml:space="preserve"> seř.n.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9,69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37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39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1,65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2,14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. Hlavno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2,99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3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3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3,36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3,26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43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4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 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53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5,3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5,44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6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 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snice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7,377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194 (Př 1S)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ř 2S  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45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0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1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58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 nad Ohří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2,6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5,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4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4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5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 Nebanice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,981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,393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6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6,41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7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7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8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90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29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35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3,39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43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4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51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102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189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B-235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 63/67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658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4,420 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 1,2,3,4a,4b,5,6,7a,7,b,8,9a,</w:t>
            </w:r>
          </w:p>
          <w:p>
            <w:pPr>
              <w:pStyle w:val="Normal"/>
              <w:rPr/>
            </w:pPr>
            <w:r>
              <w:rPr/>
              <w:t>9b,10,11,12,14,16,18,20</w:t>
            </w:r>
          </w:p>
        </w:tc>
        <w:tc>
          <w:tcPr>
            <w:tcW w:w="196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7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82" w:type="dxa"/>
      <w:jc w:val="left"/>
      <w:tblInd w:w="-17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425"/>
      <w:gridCol w:w="142"/>
      <w:gridCol w:w="851"/>
      <w:gridCol w:w="709"/>
      <w:gridCol w:w="567"/>
      <w:gridCol w:w="567"/>
      <w:gridCol w:w="1701"/>
      <w:gridCol w:w="308"/>
      <w:gridCol w:w="1960"/>
      <w:gridCol w:w="10"/>
    </w:tblGrid>
    <w:tr>
      <w:trPr/>
      <w:tc>
        <w:tcPr>
          <w:tcW w:w="22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TTP </w:t>
          </w:r>
        </w:p>
      </w:tc>
      <w:tc>
        <w:tcPr>
          <w:tcW w:w="2269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left="567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27</w:t>
          </w:r>
        </w:p>
        <w:p>
          <w:pPr>
            <w:pStyle w:val="Normal"/>
            <w:ind w:left="567" w:hanging="0"/>
            <w:rPr/>
          </w:pPr>
          <w:r>
            <w:rPr/>
            <w:t>Účinnost od 1.10.2007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     </w:t>
          </w:r>
          <w:r>
            <w:rPr/>
            <w:t>X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20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  <w:tc>
        <w:tcPr>
          <w:tcW w:w="1970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06:00Z</dcterms:created>
  <dc:creator>Votocek</dc:creator>
  <dc:description/>
  <dc:language>en-US</dc:language>
  <cp:lastModifiedBy>Votocek</cp:lastModifiedBy>
  <cp:lastPrinted>2113-01-01T00:00:00Z</cp:lastPrinted>
  <dcterms:modified xsi:type="dcterms:W3CDTF">2007-09-17T10:17:00Z</dcterms:modified>
  <cp:revision>4</cp:revision>
  <dc:subject/>
  <dc:title>TTP</dc:title>
</cp:coreProperties>
</file>