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425"/>
        <w:gridCol w:w="323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3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11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heb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omutov – Stráž n.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áž n.O. – Vojkovice, kolej č.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ráž n.O. – Vojkovice, kolej č.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jkovice – Karlovy V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/  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/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rlovy Vary - 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dvojkolejnou trať – mimo Chodov.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1092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77"/>
        <w:gridCol w:w="985"/>
        <w:gridCol w:w="887"/>
        <w:gridCol w:w="680"/>
        <w:gridCol w:w="127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ek trati, km, dopravna,</w:t>
            </w:r>
          </w:p>
          <w:p>
            <w:pPr>
              <w:pStyle w:val="Normal"/>
              <w:jc w:val="center"/>
              <w:rPr/>
            </w:pPr>
            <w:r>
              <w:rPr/>
              <w:t>stanoviště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mutov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ástup samotných (spojených) hnacích vozidel z DKV PJ přes St 2 do obvodu Chomutov seř. nádr. a opačně je povolen jako pravidelný posun bez posunové čety. Toto povolení platí i pro jízdy po koleji čís. 16  do obvodu St 1 ŽST Chomutov osob. nádr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adaň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lášterec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Perštejn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Stráž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Vojkovice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Ostrov nad Ohří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Hájek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Dalovice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V ŽST je povolen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arlovy Vary</w:t>
            </w:r>
          </w:p>
        </w:tc>
        <w:tc>
          <w:tcPr>
            <w:tcW w:w="3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omutov – </w:t>
            </w:r>
          </w:p>
          <w:p>
            <w:pPr>
              <w:pStyle w:val="Normal"/>
              <w:jc w:val="center"/>
              <w:rPr/>
            </w:pPr>
            <w:r>
              <w:rPr/>
              <w:t>Karlovy Vary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 a SHV v úseku trati Chomutov – Karlovy Vary musí být vybavena vozidlovou RDST s TRS nebo RDST s VOS. Výjimečně mohou být HV nebo SHV vybavena mobilním telefonem. Číslo mobilního telefonu musí být oznámeno ve výchozí ŽST a předáno výpravčímu TRAŤ.</w:t>
            </w:r>
          </w:p>
          <w:p>
            <w:pPr>
              <w:pStyle w:val="Normal"/>
              <w:jc w:val="center"/>
              <w:rPr/>
            </w:pPr>
            <w:r>
              <w:rPr/>
              <w:t>Telefonní čísla výpravčích:</w:t>
            </w:r>
          </w:p>
          <w:p>
            <w:pPr>
              <w:pStyle w:val="Normal"/>
              <w:rPr/>
            </w:pPr>
            <w:r>
              <w:rPr/>
              <w:t>výpravčí JOP Karlovy Vary</w:t>
              <w:tab/>
              <w:t>972 442 195</w:t>
            </w:r>
          </w:p>
          <w:p>
            <w:pPr>
              <w:pStyle w:val="Normal"/>
              <w:rPr/>
            </w:pPr>
            <w:r>
              <w:rPr/>
              <w:t>výpravčí TRAŤ Karlovy Vary</w:t>
              <w:tab/>
              <w:t>972 442 420</w:t>
            </w:r>
          </w:p>
          <w:p>
            <w:pPr>
              <w:pStyle w:val="Normal"/>
              <w:rPr/>
            </w:pPr>
            <w:r>
              <w:rPr/>
              <w:t>výpravčí Ostrov n.O.</w:t>
              <w:tab/>
              <w:tab/>
              <w:t>972 442 895</w:t>
            </w:r>
          </w:p>
          <w:p>
            <w:pPr>
              <w:pStyle w:val="Normal"/>
              <w:rPr/>
            </w:pPr>
            <w:r>
              <w:rPr/>
              <w:t>výpravčí Klášterec n.O.</w:t>
              <w:tab/>
              <w:t>972 426 9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daň – </w:t>
            </w:r>
          </w:p>
          <w:p>
            <w:pPr>
              <w:pStyle w:val="Normal"/>
              <w:jc w:val="center"/>
              <w:rPr/>
            </w:pPr>
            <w:r>
              <w:rPr/>
              <w:t>Karlovy Vary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 je vybaven počítači náprav (PN). Podmínky pro dopravování HV a SHV, která nezaručují správnou součinnost s PN, jsou uvedena v ZDD (opatření VP SDC Karlovy Vary číslo 139, č.j. 830/05 z 28.1.2005)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662" w:type="dxa"/>
        <w:jc w:val="left"/>
        <w:tblInd w:w="-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"/>
        <w:gridCol w:w="3963"/>
        <w:gridCol w:w="998"/>
        <w:gridCol w:w="426"/>
        <w:gridCol w:w="42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Při jízdě vlaku do ŽST Chodov objízdnou trasou po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 xml:space="preserve">1. nebo 2. traťové koleji přes </w:t>
            </w:r>
            <w:r>
              <w:rPr>
                <w:b/>
                <w:bCs/>
              </w:rPr>
              <w:t>Chodov – zhlaví</w:t>
            </w:r>
            <w:r>
              <w:rPr/>
              <w:t xml:space="preserve"> (dle SJŘ 533, tabulky 3), zastaví vlak u nepřenosného návěstidla s návěstí </w:t>
            </w:r>
            <w:r>
              <w:rPr>
                <w:b/>
                <w:bCs/>
              </w:rPr>
              <w:t>„Konec vlakové cesty“</w:t>
            </w:r>
            <w:r>
              <w:rPr/>
              <w:t xml:space="preserve"> v km </w:t>
            </w:r>
            <w:r>
              <w:rPr>
                <w:b/>
                <w:bCs/>
              </w:rPr>
              <w:t>195,193</w:t>
            </w:r>
            <w:r>
              <w:rPr/>
              <w:t>. Z místa zastavení bude souprava vlaku přestavena cestou posunu na místo pravidelného zastavení v ŽST Chodov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SŘ ŽST Nové Sedlo u Lokte a Chodov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left w:val="single" w:sz="6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pBdr>
                <w:left w:val="single" w:sz="6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 xml:space="preserve">Při jízdě vlaku do ŽST Nové Sedlo u Lokte objízdnou trasou po 1. nebo 2. traťové koleji přes </w:t>
            </w:r>
            <w:r>
              <w:rPr>
                <w:b/>
                <w:bCs/>
              </w:rPr>
              <w:t>Chodov – zhlaví</w:t>
            </w:r>
            <w:r>
              <w:rPr/>
              <w:t xml:space="preserve"> (dle SJŘ 533, tabulky 3), bude souprava vlaku přestavena z místa pravidelného zastavení v ŽST Chodov cestou posunu na kolej </w:t>
            </w:r>
            <w:r>
              <w:rPr>
                <w:b/>
                <w:bCs/>
              </w:rPr>
              <w:t>1S</w:t>
            </w:r>
            <w:r>
              <w:rPr/>
              <w:t xml:space="preserve"> nebo </w:t>
            </w:r>
            <w:r>
              <w:rPr>
                <w:b/>
                <w:bCs/>
              </w:rPr>
              <w:t>2S</w:t>
            </w:r>
            <w:r>
              <w:rPr/>
              <w:t>, odkud bude vlak vypraven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SŘ ŽST Nové Sedlo u Lokte a Chodov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Sokolov os.n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Sokolov seř.n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itic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Dasnice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rPr>
                <w:color w:val="auto"/>
              </w:rPr>
            </w:pPr>
            <w:r>
              <w:rPr>
                <w:color w:val="auto"/>
              </w:rPr>
              <w:t>V ŽST je povolen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Tršnice</w:t>
            </w:r>
          </w:p>
          <w:p>
            <w:pPr>
              <w:pStyle w:val="BodyText2"/>
              <w:tabs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>
                <w:color w:val="auto"/>
              </w:rPr>
            </w:pPr>
            <w:r>
              <w:rPr>
                <w:color w:val="auto"/>
              </w:rPr>
              <w:t>Přidání postrkového hnacího vozidla na vlak je dovoleno jako   pravidelný posun bez posunové čety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Obsluha nákladního vlaku jedoucího ze směru Luby  u Chebu ohlásí, že vlak dojel celý.                                                  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                 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93" w:leader="none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 </w:t>
            </w:r>
            <w:r>
              <w:rPr/>
              <w:t>ŽST Cheb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232"/>
      <w:gridCol w:w="1232"/>
      <w:gridCol w:w="1805"/>
      <w:gridCol w:w="1805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3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  <w:tc>
        <w:tcPr>
          <w:tcW w:w="18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</w:rPr>
  </w:style>
  <w:style w:type="paragraph" w:styleId="TextSO">
    <w:name w:val="text SO"/>
    <w:qFormat/>
    <w:pPr>
      <w:widowControl/>
      <w:tabs>
        <w:tab w:val="clear" w:pos="708"/>
        <w:tab w:val="left" w:pos="567" w:leader="none"/>
      </w:tabs>
      <w:bidi w:val="0"/>
      <w:ind w:left="567" w:firstLine="284"/>
      <w:jc w:val="both"/>
    </w:pPr>
    <w:rPr>
      <w:rFonts w:ascii="Arial;Arial" w:hAnsi="Arial;Arial" w:eastAsia="Arial;Arial" w:cs="Arial;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0:00Z</dcterms:created>
  <dc:creator>OPO Ústí nad Labem</dc:creator>
  <dc:description/>
  <dc:language>en-US</dc:language>
  <cp:lastModifiedBy>cd</cp:lastModifiedBy>
  <cp:lastPrinted>2005-10-11T07:24:00Z</cp:lastPrinted>
  <dcterms:modified xsi:type="dcterms:W3CDTF">2007-11-15T06:40:00Z</dcterms:modified>
  <cp:revision>4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320109</vt:r8>
  </property>
  <property fmtid="{D5CDD505-2E9C-101B-9397-08002B2CF9AE}" pid="3" name="_AuthorEmail">
    <vt:lpwstr>Sauer@opr.plz.cd.cz</vt:lpwstr>
  </property>
  <property fmtid="{D5CDD505-2E9C-101B-9397-08002B2CF9AE}" pid="4" name="_AuthorEmailDisplayName">
    <vt:lpwstr>Sauer Petr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515645528</vt:r8>
  </property>
</Properties>
</file>