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3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</w:rPr>
              <w:t>Chomutov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>Cheb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0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Chomutov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Kadaň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V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V</w:t>
            </w:r>
          </w:p>
        </w:tc>
      </w:tr>
    </w:tbl>
    <w:p>
      <w:pPr>
        <w:sectPr>
          <w:type w:val="continuous"/>
          <w:pgSz w:w="8391" w:h="11906"/>
          <w:pgMar w:left="851" w:right="284" w:gutter="0" w:header="709" w:top="765" w:footer="0" w:bottom="737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45"/>
        <w:gridCol w:w="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3</w:t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omutov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eb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Kadaň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Klášterec nad Ohří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/V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/V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2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45"/>
        <w:gridCol w:w="6"/>
        <w:gridCol w:w="397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3</w:t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omutov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eb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Klášterec nad Ohří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Perštejn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 / III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 / VI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45"/>
        <w:gridCol w:w="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3</w:t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omutov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eb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Perštejn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Stráž nad Ohří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/ I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 / 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2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45"/>
        <w:gridCol w:w="6"/>
        <w:gridCol w:w="397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3</w:t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omutov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eb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Stráž nad Ohří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Vojkovice nad Ohří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/ III-IV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/ III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2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45"/>
        <w:gridCol w:w="6"/>
        <w:gridCol w:w="397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3</w:t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omutov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eb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Vojkovice nad Ohří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Ostrov nad Ohří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/ VII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 / I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2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45"/>
        <w:gridCol w:w="6"/>
        <w:gridCol w:w="397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3</w:t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omutov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eb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Ostrov nad Ohří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Hájek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/ VIII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 / I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2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45"/>
        <w:gridCol w:w="6"/>
        <w:gridCol w:w="397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3</w:t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omutov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eb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Hájek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Dalovice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 / II-III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/ VII-VIII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2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45"/>
        <w:gridCol w:w="6"/>
        <w:gridCol w:w="397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3</w:t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omutov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eb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Dalovice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Karlovy Vary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 / II-III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/ III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3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Chomutov</w:t>
            </w:r>
          </w:p>
        </w:tc>
        <w:tc>
          <w:tcPr>
            <w:tcW w:w="3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>Cheb</w:t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851" w:right="284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20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  <w:gridCol w:w="397"/>
      </w:tblGrid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Karlovy Vary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Chodov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/ VI-VII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/ VI-VII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2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45"/>
        <w:gridCol w:w="6"/>
        <w:gridCol w:w="397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3</w:t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14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heb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ind w:hanging="0"/>
              <w:rPr/>
            </w:pPr>
            <w:r>
              <w:rPr/>
              <w:t>Chodov</w:t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ind w:hanging="0"/>
              <w:rPr/>
            </w:pPr>
            <w:r>
              <w:rPr/>
              <w:t>Nové Sedlo u Lokt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 po</w:t>
            </w:r>
          </w:p>
          <w:p>
            <w:pPr>
              <w:pStyle w:val="Normal"/>
              <w:rPr/>
            </w:pPr>
            <w:r>
              <w:rPr/>
              <w:t>1. a 2. TK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/ V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/ III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2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45"/>
        <w:gridCol w:w="6"/>
        <w:gridCol w:w="397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3</w:t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3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heb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Nové Sedlo u Lokte</w:t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Sokolov</w:t>
            </w:r>
          </w:p>
        </w:tc>
        <w:tc>
          <w:tcPr>
            <w:tcW w:w="9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 / IV-V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 / V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2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45"/>
        <w:gridCol w:w="6"/>
        <w:gridCol w:w="397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3</w:t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14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heb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Sokolov</w:t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Cit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9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/ III-IV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/ I-II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2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45"/>
        <w:gridCol w:w="6"/>
        <w:gridCol w:w="397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3</w:t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heb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Citice</w:t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Dasn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9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/ III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 / III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2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45"/>
        <w:gridCol w:w="6"/>
        <w:gridCol w:w="397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3</w:t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14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heb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Dasnice</w:t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Kynšperk nad Ohří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9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/ II - III</w:t>
            </w:r>
          </w:p>
        </w:tc>
        <w:tc>
          <w:tcPr>
            <w:tcW w:w="3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/ I-II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45"/>
        <w:gridCol w:w="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3</w:t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14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heb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Kynšperk nad Ohří</w:t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Tršn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/ II-I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/ 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23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45"/>
        <w:gridCol w:w="6"/>
        <w:gridCol w:w="425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3</w:t>
            </w:r>
          </w:p>
        </w:tc>
        <w:tc>
          <w:tcPr>
            <w:tcW w:w="4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4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14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heb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Tršnice</w:t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b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9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74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74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74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74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74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874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74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/ VII-VIII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 / I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9" w:top="765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2"/>
      <w:gridCol w:w="879"/>
      <w:gridCol w:w="1229"/>
      <w:gridCol w:w="1383"/>
      <w:gridCol w:w="1867"/>
      <w:gridCol w:w="1867"/>
    </w:tblGrid>
    <w:tr>
      <w:trPr/>
      <w:tc>
        <w:tcPr>
          <w:tcW w:w="1232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TTP</w:t>
          </w:r>
        </w:p>
      </w:tc>
      <w:tc>
        <w:tcPr>
          <w:tcW w:w="879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229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7</w:t>
          </w:r>
        </w:p>
        <w:p>
          <w:pPr>
            <w:pStyle w:val="Normal"/>
            <w:rPr/>
          </w:pPr>
          <w:r>
            <w:rPr/>
            <w:t>Účinnost od 1.10.2007</w:t>
          </w:r>
        </w:p>
      </w:tc>
      <w:tc>
        <w:tcPr>
          <w:tcW w:w="1867" w:type="dxa"/>
          <w:tcBorders/>
        </w:tcPr>
        <w:p>
          <w:pPr>
            <w:pStyle w:val="Normal"/>
            <w:rPr/>
          </w:pPr>
          <w:r>
            <w:rPr/>
            <w:t xml:space="preserve">   </w:t>
          </w:r>
          <w:r>
            <w:rPr/>
            <w:t>X</w:t>
          </w:r>
        </w:p>
      </w:tc>
    </w:tr>
  </w:tbl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2"/>
      <w:gridCol w:w="879"/>
      <w:gridCol w:w="1229"/>
      <w:gridCol w:w="1383"/>
      <w:gridCol w:w="1867"/>
    </w:tblGrid>
    <w:tr>
      <w:trPr/>
      <w:tc>
        <w:tcPr>
          <w:tcW w:w="1232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</w:t>
          </w:r>
        </w:p>
      </w:tc>
      <w:tc>
        <w:tcPr>
          <w:tcW w:w="87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8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7</w:t>
          </w:r>
        </w:p>
        <w:p>
          <w:pPr>
            <w:pStyle w:val="Normal"/>
            <w:rPr/>
          </w:pPr>
          <w:r>
            <w:rPr/>
            <w:t>Účinnost od 1.10.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1:28:00Z</dcterms:created>
  <dc:creator>OPŘ Ústí nad Labem</dc:creator>
  <dc:description/>
  <cp:keywords/>
  <dc:language>en-US</dc:language>
  <cp:lastModifiedBy>Votocek</cp:lastModifiedBy>
  <cp:lastPrinted>2004-10-27T07:03:00Z</cp:lastPrinted>
  <dcterms:modified xsi:type="dcterms:W3CDTF">2007-09-19T11:27:00Z</dcterms:modified>
  <cp:revision>5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57842744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y TTP</vt:lpwstr>
  </property>
  <property fmtid="{D5CDD505-2E9C-101B-9397-08002B2CF9AE}" pid="6" name="_PreviousAdHocReviewCycleID">
    <vt:r8>839407963</vt:r8>
  </property>
  <property fmtid="{D5CDD505-2E9C-101B-9397-08002B2CF9AE}" pid="7" name="_ReviewingToolsShownOnce">
    <vt:lpwstr/>
  </property>
</Properties>
</file>