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mut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ášterec n.O.-Perštejn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štejn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štejn-Stráž n.O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áž nad Ohř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c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áž n.O. - Vojkov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jkov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tabule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jkovice-Ostrov n.O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Ostrov n. O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 1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 1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 1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říň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  L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ní tabule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ní tabule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31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16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jan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 3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 3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  L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ov n.O.-Hájek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ájek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ájek - Dalov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ov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15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16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18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19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21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 osvětlení  1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 S4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p. návěstidlo  L4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alovice - Karlovy Var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ovy Var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 S0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 S1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p. návěstidlo Lc4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p. návěstidlo Lc4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ovy Vary  -  K.Vary Dvor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ovy Vary  Dvor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.Vary Dvory - Chodov zhlav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 – Nové Sedl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S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- Sokol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kolov os.n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19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VL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15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1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9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41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1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28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4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40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h. návěstidlo Uz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h. návěstidlo Uz8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h. návěstidlo Uz10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25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. trp. VL8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ov seř.n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2Sc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kolej 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kolej 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25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29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15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VS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9A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11B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15C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17B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19C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19B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21C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21B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kolov - Cit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10,43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lef. sloupek u kol č. 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32B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itice - Das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s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19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10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1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48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22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č. 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7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51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2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50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L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asnice - Kynšperk nad Ohř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S4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16" w:hRule="atLeast"/>
        </w:trPr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S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39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S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9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3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jan zaráže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 - Neba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a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ebanice - Trš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24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2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8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2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4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7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40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4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74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41A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9C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vět. návěstidlo  L6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2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 50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 60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10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0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8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9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1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6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 - Che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 1.10.2007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8:00Z</dcterms:created>
  <dc:creator>Karel Seidl, Ing.</dc:creator>
  <dc:description/>
  <dc:language>en-US</dc:language>
  <cp:lastModifiedBy>Votocek</cp:lastModifiedBy>
  <cp:lastPrinted>2006-04-10T14:26:00Z</cp:lastPrinted>
  <dcterms:modified xsi:type="dcterms:W3CDTF">2007-09-12T12:16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4429415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TTP 533 - 14. změna</vt:lpwstr>
  </property>
  <property fmtid="{D5CDD505-2E9C-101B-9397-08002B2CF9AE}" pid="6" name="_PreviousAdHocReviewCycleID">
    <vt:r8>412650257</vt:r8>
  </property>
</Properties>
</file>