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0"/>
        <w:gridCol w:w="55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462"/>
        <w:gridCol w:w="567"/>
        <w:gridCol w:w="81"/>
        <w:gridCol w:w="9"/>
        <w:gridCol w:w="14"/>
        <w:gridCol w:w="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lášterec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áž n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Vojkovice 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rov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</w:t>
            </w:r>
            <w:r>
              <w:rPr/>
              <w:t>přev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</w:t>
            </w:r>
            <w:r>
              <w:rPr/>
              <w:t>přev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 Dvory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é Se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= 20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</w:t>
            </w:r>
            <w:r>
              <w:rPr/>
              <w:t>ZV 470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 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= 40km/h.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462"/>
        <w:gridCol w:w="567"/>
        <w:gridCol w:w="8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A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700  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heb 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9"/>
        <w:gridCol w:w="565"/>
        <w:gridCol w:w="1132"/>
        <w:gridCol w:w="565"/>
        <w:gridCol w:w="573"/>
        <w:gridCol w:w="566"/>
        <w:gridCol w:w="1277"/>
        <w:gridCol w:w="56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1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05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lášterec n.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7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ráž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ojkovice n.O.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strov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25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3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vjezd odb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vjezd odb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0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ZV1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 Dvory   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Sedlo u Lokte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 =206,4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 seř.n.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  <w:p>
            <w:pPr>
              <w:pStyle w:val="Normal"/>
              <w:jc w:val="center"/>
              <w:rPr/>
            </w:pP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 =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40 km/hod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277"/>
      <w:gridCol w:w="694"/>
      <w:gridCol w:w="86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33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4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widowControl/>
            <w:rPr/>
          </w:pPr>
          <w:r>
            <w:rPr/>
            <w:t>Účinnost od  1.10.2007</w:t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69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86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</w:rPr>
  </w:style>
  <w:style w:type="paragraph" w:styleId="WWBalloonText1">
    <w:name w:val="WW-Balloon Text1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14:00Z</dcterms:created>
  <dc:creator>SDC Karlovy Vary</dc:creator>
  <dc:description/>
  <cp:keywords/>
  <dc:language>en-US</dc:language>
  <cp:lastModifiedBy>Votocek</cp:lastModifiedBy>
  <cp:lastPrinted>2006-04-21T13:50:00Z</cp:lastPrinted>
  <dcterms:modified xsi:type="dcterms:W3CDTF">2007-09-13T06:00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3672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y 25. zm TTP 533; 12. zm TTP 543</vt:lpwstr>
  </property>
  <property fmtid="{D5CDD505-2E9C-101B-9397-08002B2CF9AE}" pid="6" name="_PreviousAdHocReviewCycleID">
    <vt:r8>-579933490</vt:r8>
  </property>
  <property fmtid="{D5CDD505-2E9C-101B-9397-08002B2CF9AE}" pid="7" name="_ReviewingToolsShownOnce">
    <vt:lpwstr/>
  </property>
</Properties>
</file>