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3"/>
        <w:gridCol w:w="2266"/>
        <w:gridCol w:w="8"/>
        <w:gridCol w:w="20"/>
        <w:gridCol w:w="8"/>
        <w:gridCol w:w="425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 A</w:t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567"/>
        <w:gridCol w:w="567"/>
        <w:gridCol w:w="1985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68,871 +)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+) km tratě Plzeň-Furth i.W.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+) III.tř. č.1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316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+)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Trvale uzavřen, otevírá TO Domažlice,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očka Pasečnice 173,841+) = 5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,240 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04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71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lní cesta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93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50   III.tř. č.19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6   III.tř. č.19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9,259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ily na pil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40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95   II.tř. č.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lenčí p.Čerc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lenčí  pod Čerch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1,90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2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97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střek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4,291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,1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68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3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12  III.tř. č.19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666  U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90  III.tř. č.19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905  II.tř. č.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běž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07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67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350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29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7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utěn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872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stouň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30,50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29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678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jezd Sv. Kříže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16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30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74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47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5,35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ělá nad Radbuz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36,28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5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ělá n.Radb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53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97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4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25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38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40  III.tř. č.19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66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ešné p. Př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42,296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88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471  III.tř. č.19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8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98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63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20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55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4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61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ráž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1,07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177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77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22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54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90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9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69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357  II.tř. č.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586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9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33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57,996  II.tř. č.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4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3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9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81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é Sedliště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4,3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93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275  III.tř. č.198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634  U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1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9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493  II.tř. č.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96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7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023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1,823  III.tř. č.19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achov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3,47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56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081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ach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1,24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63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21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3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895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7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3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22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1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19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. Lázní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142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Účinnost od: 9.12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4:00Z</dcterms:created>
  <dc:creator>Týrová Miroslava</dc:creator>
  <dc:description/>
  <cp:keywords/>
  <dc:language>en-US</dc:language>
  <cp:lastModifiedBy>Votocek</cp:lastModifiedBy>
  <cp:lastPrinted>2006-05-21T16:04:00Z</cp:lastPrinted>
  <dcterms:modified xsi:type="dcterms:W3CDTF">2007-11-22T05:52:00Z</dcterms:modified>
  <cp:revision>6</cp:revision>
  <dc:subject/>
  <dc:title>TTP_721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6771135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650950428</vt:r8>
  </property>
  <property fmtid="{D5CDD505-2E9C-101B-9397-08002B2CF9AE}" pid="7" name="_ReviewingToolsShownOnce">
    <vt:lpwstr/>
  </property>
</Properties>
</file>