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717 B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 xml:space="preserve">  Svojšín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</w:rPr>
              <w:t>Bor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097"/>
        <w:gridCol w:w="658"/>
        <w:gridCol w:w="658"/>
        <w:gridCol w:w="1840"/>
        <w:gridCol w:w="84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vojší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0,241  III.tř. č.19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vojšín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723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896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666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125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961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315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, “STOP“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,625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,625</w:t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435  II.tř. č.6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r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850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olostřevy n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240  IV.tř. D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245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245</w:t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412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518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221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221</w:t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652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841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020  II.tř. č.6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r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,814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,814</w:t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or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199"/>
      <w:gridCol w:w="622"/>
      <w:gridCol w:w="370"/>
      <w:gridCol w:w="1569"/>
      <w:gridCol w:w="274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ing1"/>
            <w:widowControl/>
            <w:rPr/>
          </w:pPr>
          <w:r>
            <w:rPr/>
            <w:t>TTP 717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Účinnost od 9.12.2007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2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38:00Z</dcterms:created>
  <dc:creator>NEVÍDAL MIROSLAV</dc:creator>
  <dc:description/>
  <cp:keywords/>
  <dc:language>en-US</dc:language>
  <cp:lastModifiedBy>Josef Votoček</cp:lastModifiedBy>
  <cp:lastPrinted>2004-05-10T09:58:00Z</cp:lastPrinted>
  <dcterms:modified xsi:type="dcterms:W3CDTF">2007-11-22T06:05:00Z</dcterms:modified>
  <cp:revision>6</cp:revision>
  <dc:subject/>
  <dc:title>TTP_721b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599291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148306887</vt:r8>
  </property>
  <property fmtid="{D5CDD505-2E9C-101B-9397-08002B2CF9AE}" pid="7" name="_ReviewingToolsShownOnce">
    <vt:lpwstr/>
  </property>
</Properties>
</file>