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80"/>
        <w:gridCol w:w="567"/>
        <w:gridCol w:w="113"/>
        <w:gridCol w:w="454"/>
        <w:gridCol w:w="1134"/>
        <w:gridCol w:w="283"/>
        <w:gridCol w:w="171"/>
        <w:gridCol w:w="397"/>
        <w:gridCol w:w="283"/>
        <w:gridCol w:w="29"/>
        <w:gridCol w:w="142"/>
        <w:gridCol w:w="170"/>
        <w:gridCol w:w="85"/>
        <w:gridCol w:w="29"/>
        <w:gridCol w:w="198"/>
        <w:gridCol w:w="120"/>
        <w:gridCol w:w="192"/>
        <w:gridCol w:w="168"/>
        <w:gridCol w:w="144"/>
        <w:gridCol w:w="216"/>
        <w:gridCol w:w="96"/>
        <w:gridCol w:w="264"/>
        <w:gridCol w:w="48"/>
        <w:gridCol w:w="312"/>
        <w:gridCol w:w="284"/>
        <w:gridCol w:w="907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2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31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340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9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0</w:t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NOV - OLOMOUC HL.N.</w:t>
            </w:r>
          </w:p>
        </w:tc>
        <w:tc>
          <w:tcPr>
            <w:tcW w:w="29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+2734+27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1</w:t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ind w:left="57" w:firstLine="8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LOMOUC HL.N. - KRNOV</w:t>
            </w:r>
          </w:p>
        </w:tc>
        <w:tc>
          <w:tcPr>
            <w:tcW w:w="29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+2735+2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0</w:t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NTÁL - OLOMOUC HL.N.</w:t>
            </w:r>
          </w:p>
        </w:tc>
        <w:tc>
          <w:tcPr>
            <w:tcW w:w="29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+27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1</w:t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LOMOUC HL.N. - BRUNTÁL</w:t>
            </w:r>
          </w:p>
        </w:tc>
        <w:tc>
          <w:tcPr>
            <w:tcW w:w="29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+27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 - Brunt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firstLine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 - Hrubá 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044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7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87" w:type="dxa"/>
            <w:gridSpan w:val="18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9,9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2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tice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-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3,2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5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-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3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4,3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62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6,3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22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-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4,8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22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ětřichov nad Bystřicí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-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ětřichov nad Bystř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6,2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0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Beroun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-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Berou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ašov nad Bystřicí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-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ašov nad Bystř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 km 27.40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-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7.4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27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-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mouc hl.n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Hrubá 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44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27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9,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9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1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bá Vod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626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7.4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,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7.4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,9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92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ubočky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-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ubo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,8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024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ubočky-Mar.Údolí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,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ubočky-Mariánské Údol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4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82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ká Bystřice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-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ká Byst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624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mouc-Bělidla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-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3:e7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4:e7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mouc-Bělidl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624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mouc hl.n.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-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3:e8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4:e8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mouc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851" w:gutter="0" w:header="708" w:top="764" w:footer="0" w:bottom="851"/>
          <w:pgNumType w:fmt="decimal"/>
          <w:formProt w:val="false"/>
          <w:textDirection w:val="lrTb"/>
        </w:sectPr>
      </w:pPr>
    </w:p>
    <w:tbl>
      <w:tblPr>
        <w:tblW w:w="80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567"/>
        <w:gridCol w:w="2268"/>
        <w:gridCol w:w="3402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31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Vrbno pod Praděd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otice nad Opavou - Vrbno pod Praděd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</w:t>
            </w:r>
          </w:p>
        </w:tc>
        <w:tc>
          <w:tcPr>
            <w:tcW w:w="623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bno pod Pradědem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12"/>
        <w:rPr/>
      </w:pPr>
      <w:r>
        <w:rPr/>
      </w:r>
    </w:p>
    <w:tbl>
      <w:tblPr>
        <w:tblW w:w="80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0"/>
        <w:gridCol w:w="1588"/>
        <w:gridCol w:w="454"/>
        <w:gridCol w:w="397"/>
        <w:gridCol w:w="284"/>
        <w:gridCol w:w="284"/>
        <w:gridCol w:w="284"/>
        <w:gridCol w:w="284"/>
        <w:gridCol w:w="2549"/>
        <w:gridCol w:w="568"/>
      </w:tblGrid>
      <w:tr>
        <w:trPr>
          <w:tblHeader w:val="true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527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otice nad Op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2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ov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,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2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roká Niva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,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roká Ni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2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lovice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,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l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,5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3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bno pod Pradědem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,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bno pod Praděd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31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Malá Morávk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 - Malá Mor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á Morávka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6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tá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1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4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-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4,3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92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dná pod Pradědem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dná pod Pradědem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ětlá H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-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ětlá H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2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dná p.Pradědem zast.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-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dná p.Pradědem zast.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72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á Morávk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-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á Mor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2270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31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Rýmařov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šov - Rýma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ýmařov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6,37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2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š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č.trati (výh.č.19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8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idlič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idlič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,4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52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ká Štáhl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ká Štáhl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,0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32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ýmař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-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ýma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3"/>
      <w:type w:val="nextPage"/>
      <w:pgSz w:w="8391" w:h="11906"/>
      <w:pgMar w:left="426" w:right="851" w:gutter="0" w:header="0" w:top="73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8"/>
      <w:gridCol w:w="441"/>
      <w:gridCol w:w="426"/>
      <w:gridCol w:w="425"/>
      <w:gridCol w:w="226"/>
      <w:gridCol w:w="1617"/>
      <w:gridCol w:w="1842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309</w:t>
          </w:r>
        </w:p>
      </w:tc>
      <w:tc>
        <w:tcPr>
          <w:tcW w:w="1118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617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84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33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05T13:40:00Z</dcterms:modified>
  <cp:revision>4</cp:revision>
  <dc:subject/>
  <dc:title>Trať: 302_</dc:title>
</cp:coreProperties>
</file>