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 / 11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aje o sklonových poměrech rozhodných pro bezpečné brzdění vlaků (v ‰)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V  (67 / 6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 výcho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116,19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2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2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7 / X6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výhybka 1XA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2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pava  zápa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2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výhybka B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EZ Opava záp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EZ Opava záp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vr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     Hl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as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7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kroch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valn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</w:t>
            </w: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  (Op 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o  (Op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 Cvil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n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28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28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1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1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rant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2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2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to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6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X67 / 67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lotice nad Opa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1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1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runtá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4,264=   = </w:t>
            </w:r>
            <w:r>
              <w:rPr>
                <w:i/>
              </w:rPr>
              <w:t>0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7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alš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70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i/>
              </w:rPr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2 RPB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1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mnice u Rýmařo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7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2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1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řichov nad Bystřic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6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1 (Op1 v km 44,64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 výluky dopr.služ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  (Op1 v km 44,64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8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 výluky dopr.služ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2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1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oravský Berou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RPB/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2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šov nad Bystřic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left="-28" w:right="-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8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563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1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l 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vov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15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65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4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-Smil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4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2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rubá Vod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4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(K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Hluboč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luboč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2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0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lubočky-Mar. Údol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4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1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elká Bystř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rovan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X64 / -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- / X67 )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řiž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 tramvaj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8, účinnost od 25.7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45:00Z</dcterms:created>
  <dc:creator>= ČD =</dc:creator>
  <dc:description/>
  <cp:keywords/>
  <dc:language>en-US</dc:language>
  <cp:lastModifiedBy>Jan Doubek</cp:lastModifiedBy>
  <cp:lastPrinted>2006-11-14T06:23:00Z</cp:lastPrinted>
  <dcterms:modified xsi:type="dcterms:W3CDTF">2007-06-29T05:18:00Z</dcterms:modified>
  <cp:revision>4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0800601</vt:r8>
  </property>
  <property fmtid="{D5CDD505-2E9C-101B-9397-08002B2CF9AE}" pid="3" name="_AuthorEmail">
    <vt:lpwstr>Hanova@sdc.ova.cd.cz</vt:lpwstr>
  </property>
  <property fmtid="{D5CDD505-2E9C-101B-9397-08002B2CF9AE}" pid="4" name="_AuthorEmailDisplayName">
    <vt:lpwstr>Hanová Michaela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867449371</vt:r8>
  </property>
  <property fmtid="{D5CDD505-2E9C-101B-9397-08002B2CF9AE}" pid="7" name="_ReviewingToolsShownOnce">
    <vt:lpwstr/>
  </property>
</Properties>
</file>