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východ do Opavy západ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západ do Skroch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krochovic do Krn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nova do Brant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antic do Milotic nad Op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ilotic nad Opavou do Bruntál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X-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untálu do Valš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šova do Dětřichova nad Bystřic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ětřichova nad Bystřicí do Moravského Berou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ho Berouna do Domašova nad Bystřic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omašova nad Bystřicí do Hrubé Vody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ubé Vody do Hluboček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luboček do Hluboček Mariánského Údol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luboček Mariánského Údolí do Velké Bystř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lké Bystřice do Olomouce hl.n.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8, účinnost od 25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3:00Z</dcterms:created>
  <dc:creator>= ČD =</dc:creator>
  <dc:description/>
  <cp:keywords/>
  <dc:language>en-US</dc:language>
  <cp:lastModifiedBy>Jan Doubek</cp:lastModifiedBy>
  <cp:lastPrinted>2003-02-10T15:32:00Z</cp:lastPrinted>
  <dcterms:modified xsi:type="dcterms:W3CDTF">2007-06-29T05:20:00Z</dcterms:modified>
  <cp:revision>5</cp:revision>
  <dc:subject/>
  <dc:title>TTP	</dc:title>
</cp:coreProperties>
</file>