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omouc hl. 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Hrubá Voda – Hlubočky, přes most v km 16,647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09; 729; 759; 770;771</w:t>
              <w:br/>
              <w:t>a dopravovaná HV  řady 121 až 182; 230 až 263; 340 až 371 a 451 až 471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4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 116,1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1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4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7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70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6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antice  </w:t>
            </w:r>
            <w:r>
              <w:rPr/>
              <w:t>- 79,9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tice n. Op. - </w:t>
            </w:r>
            <w:r>
              <w:rPr/>
              <w:t>73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</w:t>
            </w:r>
            <w:r>
              <w:rPr/>
              <w:t>- 64,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lšov </w:t>
            </w:r>
            <w:r>
              <w:rPr/>
              <w:t>- 56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ětřichov n. B. - </w:t>
            </w:r>
            <w:r>
              <w:rPr/>
              <w:t>44,8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. Beroun - </w:t>
            </w:r>
            <w:r>
              <w:rPr/>
              <w:t>36,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mašov n. B. - </w:t>
            </w:r>
            <w:r>
              <w:rPr/>
              <w:t>29,2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ubá Voda - </w:t>
            </w:r>
            <w:r>
              <w:rPr/>
              <w:t>19,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lubočky - </w:t>
            </w:r>
            <w:r>
              <w:rPr/>
              <w:t>14,9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bočky -M.Ú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lká Bystřice - </w:t>
            </w:r>
            <w:r>
              <w:rPr/>
              <w:t>6,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křížení TRA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5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0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4"/>
              </w:rPr>
              <w:t>křížení T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101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7:00Z</dcterms:created>
  <dc:creator>= ČD =</dc:creator>
  <dc:description/>
  <cp:keywords/>
  <dc:language>en-US</dc:language>
  <cp:lastModifiedBy>Votocek</cp:lastModifiedBy>
  <cp:lastPrinted>2005-04-29T07:56:00Z</cp:lastPrinted>
  <dcterms:modified xsi:type="dcterms:W3CDTF">2007-05-03T11:10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7733840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dsouhlasení tabulek TPP</vt:lpwstr>
  </property>
  <property fmtid="{D5CDD505-2E9C-101B-9397-08002B2CF9AE}" pid="6" name="_PreviousAdHocReviewCycleID">
    <vt:r8>-742139634</vt:r8>
  </property>
  <property fmtid="{D5CDD505-2E9C-101B-9397-08002B2CF9AE}" pid="7" name="_ReviewingToolsShownOnce">
    <vt:lpwstr/>
  </property>
</Properties>
</file>