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 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116,1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 107,5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8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38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0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9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1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24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2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ntice</w:t>
            </w:r>
            <w:r>
              <w:rPr/>
              <w:t xml:space="preserve"> - 79,9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67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tice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470 polní cesta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tor z. </w:t>
            </w:r>
            <w:r>
              <w:rPr/>
              <w:t>- 78,0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73,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988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05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ilotice DK, St.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,481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Bruntál 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64,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1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8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00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3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3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lšov DK,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6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šov</w:t>
            </w:r>
            <w:r>
              <w:rPr/>
              <w:t xml:space="preserve"> - 56,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5,569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3,66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914 státní 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6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274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0,07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nice u Rýmařova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49,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8,85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7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174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44,8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4,644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62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13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74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175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9,18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6,77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ravský Beroun </w:t>
            </w:r>
            <w:r>
              <w:rPr>
                <w:bCs/>
              </w:rPr>
              <w:t>-</w:t>
            </w:r>
          </w:p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  </w:t>
            </w:r>
            <w:r>
              <w:rPr/>
              <w:t>- 36,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2,21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9,2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,13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7,85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25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Jívová z.</w:t>
            </w:r>
            <w:r>
              <w:rPr/>
              <w:t xml:space="preserve"> - 25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- Smilov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2,2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9,74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ubá Voda</w:t>
            </w:r>
            <w:r>
              <w:rPr/>
              <w:t xml:space="preserve"> - 19,4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15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zast. z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7,89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872 stát. silnice 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52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17,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,93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</w:t>
            </w:r>
            <w:r>
              <w:rPr/>
              <w:t xml:space="preserve"> - 14,9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61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Hlubočky z.</w:t>
            </w:r>
            <w:r>
              <w:rPr/>
              <w:t xml:space="preserve"> - 12,4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41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074 místní kom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90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-M.Ú.</w:t>
            </w:r>
            <w:r>
              <w:rPr/>
              <w:t>- 10,8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77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ystřice zast.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7,9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893 místní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55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956 místní komun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Bystřice</w:t>
            </w:r>
            <w:r>
              <w:rPr/>
              <w:t xml:space="preserve"> - 6,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60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91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63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rovany  z.</w:t>
            </w:r>
            <w:r>
              <w:rPr/>
              <w:t xml:space="preserve"> - 4,5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651 místní komun.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/>
              <w:t>1,223</w:t>
            </w:r>
            <w:r>
              <w:rPr>
                <w:sz w:val="14"/>
              </w:rPr>
              <w:t xml:space="preserve"> </w:t>
            </w:r>
            <w:r>
              <w:rPr/>
              <w:t>místní komun.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8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  </w:t>
          </w:r>
          <w:r>
            <w:rPr>
              <w:b/>
            </w:rPr>
            <w:t>Změna číslo 17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310 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5:00Z</dcterms:created>
  <dc:creator>Bartoň Václav, Ing.</dc:creator>
  <dc:description/>
  <cp:keywords/>
  <dc:language>en-US</dc:language>
  <cp:lastModifiedBy>Jan Doubek</cp:lastModifiedBy>
  <cp:lastPrinted>2003-12-08T07:44:00Z</cp:lastPrinted>
  <dcterms:modified xsi:type="dcterms:W3CDTF">2007-05-03T11:11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523835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ReviewingToolsShownOnce">
    <vt:lpwstr/>
  </property>
</Properties>
</file>